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Итоги конкурса детского творчества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Звезды школы» 2012-2013 уч. год.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209"/>
        <w:gridCol w:w="4637"/>
        <w:gridCol w:w="2174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звание номинации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.И. участник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ласс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I </w:t>
            </w:r>
            <w:r>
              <w:rPr>
                <w:b/>
                <w:sz w:val="24"/>
                <w:szCs w:val="24"/>
              </w:rPr>
              <w:t>возрастная группа (1-4 класс)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вопись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Хоамин Алексей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Д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афика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ова Ален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Б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ПИ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трофанов Владимир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Б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возрастная группа (5-7 класс)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вопись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т рабо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афика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бунова Валер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В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ПИ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ная кукла (коллективная работа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Д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ишина Ксения (вышивка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А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I </w:t>
            </w:r>
            <w:r>
              <w:rPr>
                <w:b/>
                <w:sz w:val="28"/>
                <w:szCs w:val="28"/>
              </w:rPr>
              <w:t>возрастная группа (8-11 класс)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вопись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ева Екатерин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Б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рькина Надежд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А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афика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рабо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ПИ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осова Оксан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Г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тографии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арева Маргарит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Б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ва Дарь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А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ченцева Кир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>Приз зрительских симпатий</w:t>
      </w:r>
      <w:r>
        <w:rPr>
          <w:b/>
        </w:rPr>
        <w:t xml:space="preserve">: </w:t>
      </w:r>
      <w:r>
        <w:rPr>
          <w:b/>
          <w:sz w:val="24"/>
          <w:szCs w:val="24"/>
        </w:rPr>
        <w:t>Белобородов Герман (4Г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</w:t>
      </w:r>
      <w:r>
        <w:rPr>
          <w:b/>
          <w:sz w:val="24"/>
          <w:szCs w:val="24"/>
        </w:rPr>
        <w:t>Батталова Юлия (4Г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4:44:00Z</dcterms:created>
  <dc:creator>teach</dc:creator>
  <dc:description/>
  <cp:keywords/>
  <dc:language>en-US</dc:language>
  <cp:lastModifiedBy>user</cp:lastModifiedBy>
  <dcterms:modified xsi:type="dcterms:W3CDTF">2013-03-20T09:55:00Z</dcterms:modified>
  <cp:revision>2</cp:revision>
  <dc:subject/>
  <dc:title/>
</cp:coreProperties>
</file>