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Антон Павлович Чех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января 1860 года в Таганроге родился будущий русский писатель,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общепризнанный классик мировой литературы</w:t>
      </w:r>
      <w:r>
        <w:rPr>
          <w:rFonts w:cs="Times New Roman" w:ascii="Times New Roman" w:hAnsi="Times New Roman"/>
          <w:color w:val="252525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.П. Че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литературы в 7 классе была представлена презентация, посвящённая биографии Чехова. Презентацию подготовила ученица 7 «В» класса Луговец Диана.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готовили пересказ самых ярких рассказов классика, взятых не из учебника. Ребята раскрыли для себя нового Чехов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ворчестве Чехова отразились черты русского национального характера — мягкость, задушевность и простота, при совершенном отсутствии лицемерия, позы и ханжества. Чеховские заветы любви к людям, отзывчивости на их горести и милосердия к их недостаткам, заветы ныне, столь бесчеловечно попранные вершителями революционно-бунтарской России, тем не менее живы в наших сердцах как воспоминанья о чем-то очень дорогом и нужном, бесконечно близком, пусть даже невозвратн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уроке были представлены репродукции к рассказам. Ученики узнавали в них любимых героев, обрисовывали их характер, предлагали, как ещё можно было изобразить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ился интересный урок творческого исслед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0;&#1085;&#1090;&#1086;&#1085;%20&#1055;&#1072;&#1074;&#1083;&#1086;&#1074;&#1080;&#1095;%20&#1063;&#1077;&#1093;&#1086;&#1074;.ppt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7:22:00Z</dcterms:created>
  <dc:creator>Star</dc:creator>
  <dc:description/>
  <cp:keywords/>
  <dc:language>en-US</dc:language>
  <cp:lastModifiedBy>teach</cp:lastModifiedBy>
  <dcterms:modified xsi:type="dcterms:W3CDTF">2015-01-27T08:43:00Z</dcterms:modified>
  <cp:revision>3</cp:revision>
  <dc:subject/>
  <dc:title/>
</cp:coreProperties>
</file>