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 УУД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sz w:val="22"/>
          <w:szCs w:val="22"/>
        </w:rPr>
        <w:t>Рекомендации педагогам:</w:t>
      </w:r>
      <w:r>
        <w:rPr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на методических объединениях разработать проект (комплекс мер) перехода из начальной школы в среднюю (например, выработать совместные требования, которые в дальнейшем будут предъявляться учащимся на уроках; при общении и обучении учитывать ведущую деятельность подростков – общение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екомендации педагогам по адаптации пятиклассников (памятк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оставление ребенку самостоятельности в учебной работе и организация обоснованного анализа его учеб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т темперамента ребенка в период адаптации к школьному обучению. Медлительные и малообщительные дети гораздо труднее привыкают к классу, быстро теряют к нему интерес, если чувствуют со стороны взрослых и сверстников насилие, сарказм и жесток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оральное поощрение ребенка (не только за учебу) и моральное стимулирование достижений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е самоконтроля, самооценки и самодостаточности  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ование юмора в общении с пятиклассниками и при оказании им помощи в учеб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учение подростков пользоваться алгоритмами при подготовке домашнего задания, выполнения самостоятельной рабо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ж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обосновать оценку и критерии ее выставления, чтобы подросток это понял. Следует учитывать, что подросток воспринимает отметку как оценку собственной личности, а не как оценку результата своего тру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ть сопоставительное оценивание, когда успехи одного ученика сравниваются с успехами другог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</w:rPr>
        <w:t>периодически давать индивидуальные задания, которые ученик точно может выполнить без ошибок, за что будет публично словесно поощре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объяснять обучающую роль ошибок, подчеркивать их важность. Полезны задания, в которых ребенок должен найти и исправить ошиб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роке устраивать минутки активного отдыха с легкими физическими упражнениями и релаксац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омендации по созданию условий, стимулирующих моральное мышление и пове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открытых дискуссий, затрагивающих проблемы честности, правил и норм жизни сообщества и мора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когнитивного конфликта, вызываемого столкновением разных точек зрения, что, приводит к принятию новой поз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ие всех учеников в создании правил, выполнение которых в дальнейшем становится обязательным для всех, и принятие ответственности за свои решения и пост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школьного сообщества и групповой солидарности через развитие эмоциональной привязанности к группе и идентификации с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омендации по развитию самооценки:</w:t>
      </w:r>
    </w:p>
    <w:p>
      <w:pPr>
        <w:pStyle w:val="Normal"/>
        <w:spacing w:lineRule="auto" w:line="240" w:before="0" w:after="0"/>
        <w:ind w:firstLine="6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учебных ситуаций, требующих  самооценивания и оценивания учебной деятельности сверстников;</w:t>
      </w:r>
    </w:p>
    <w:p>
      <w:pPr>
        <w:pStyle w:val="Normal"/>
        <w:spacing w:lineRule="auto" w:line="240" w:before="0" w:after="0"/>
        <w:ind w:firstLine="6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ьная организация рефлексии учащимися своего отношения к учению, его результатам, самому себе как «продукту» учебной деятельности (в конце урока, в ходе работы по проектам, при совместном общении).</w:t>
      </w:r>
    </w:p>
    <w:p>
      <w:pPr>
        <w:pStyle w:val="Normal"/>
        <w:spacing w:lineRule="auto" w:line="240" w:before="0" w:after="0"/>
        <w:ind w:firstLine="6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6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6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м. директора по УВР: Николаева Е.Н.,</w:t>
      </w:r>
    </w:p>
    <w:p>
      <w:pPr>
        <w:pStyle w:val="Normal"/>
        <w:spacing w:lineRule="auto" w:line="240" w:before="0" w:after="0"/>
        <w:ind w:firstLine="615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</w:t>
      </w:r>
      <w:r>
        <w:rPr>
          <w:rFonts w:cs="Times New Roman" w:ascii="Times New Roman" w:hAnsi="Times New Roman"/>
          <w:i/>
        </w:rPr>
        <w:t>Ширина С.Н.</w:t>
      </w:r>
    </w:p>
    <w:p>
      <w:pPr>
        <w:pStyle w:val="Normal"/>
        <w:spacing w:lineRule="auto" w:line="240" w:before="0" w:after="0"/>
        <w:ind w:firstLine="6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дагог-психолог: Терентьева Т.П.,</w:t>
      </w:r>
    </w:p>
    <w:p>
      <w:pPr>
        <w:pStyle w:val="Normal"/>
        <w:spacing w:lineRule="auto" w:line="240" w:before="0" w:after="0"/>
        <w:ind w:firstLine="615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</w:t>
      </w:r>
      <w:r>
        <w:rPr>
          <w:rFonts w:cs="Times New Roman" w:ascii="Times New Roman" w:hAnsi="Times New Roman"/>
          <w:i/>
        </w:rPr>
        <w:t>Зото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6:14:00Z</dcterms:created>
  <dc:creator>123</dc:creator>
  <dc:description/>
  <cp:keywords/>
  <dc:language>en-US</dc:language>
  <cp:lastModifiedBy>Leo©</cp:lastModifiedBy>
  <cp:lastPrinted>2013-10-09T08:42:00Z</cp:lastPrinted>
  <dcterms:modified xsi:type="dcterms:W3CDTF">2014-03-31T02:26:00Z</dcterms:modified>
  <cp:revision>3</cp:revision>
  <dc:subject/>
  <dc:title>Личностные УУД</dc:title>
</cp:coreProperties>
</file>