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по социологическому исслед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истема и эффективность патриотического воспитания в школах г.о.Тольят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школе 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 старшеклассн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кажите № школы, где Вы учитесь - 8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Укажите класс, в котором Вы учитесь 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2592"/>
        <w:gridCol w:w="2515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 %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в 9- 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в 10-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</w:rPr>
        <w:t>3. Выскажите своё мнение о  мероприятиях по военно-патриотическому воспитанию в Вашей школе</w:t>
      </w:r>
      <w:r>
        <w:rPr>
          <w:i/>
          <w:sz w:val="28"/>
          <w:szCs w:val="28"/>
        </w:rPr>
        <w:t xml:space="preserve"> </w:t>
      </w:r>
      <w:r>
        <w:rPr/>
        <w:t>(Отметьте только один вариант ответа)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861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дят очень интересно, посещаем и участвуем в них с удовольств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бывает интересно, но зачастую это просто трата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мероприятия лучше не проводи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437" w:leader="none"/>
        </w:tabs>
        <w:spacing w:before="120" w:after="120"/>
        <w:ind w:left="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акие мероприятия в Вашей  школе,  классе были Вам интересны? </w:t>
      </w:r>
      <w:r>
        <w:rPr>
          <w:b/>
          <w:i/>
          <w:sz w:val="28"/>
          <w:szCs w:val="28"/>
        </w:rPr>
        <w:t>(Отметьте столько вариантов ответа, сколько считаете нужным)</w:t>
      </w:r>
    </w:p>
    <w:tbl>
      <w:tblPr>
        <w:tblW w:w="928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18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бота военно-патриотических кружков, клуб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еятельность поисковых отрядов по розыску участников войны, ветер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бота молодежных организаций (пионеры, скауты, союз молодежи и т.п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абота и встречи с ветеранами и участниками вой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частие в проекте “Гражданин”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азднование памятных дат, проведение Дней воинской славы и “Вахт памяти”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бота школьных музеев боевой и трудовой с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Экскурсии в городские музеи и на тематические вы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Углубленное изучение истории, культуры и героического прошлого России и родного кр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. Шефство над памятниками, памятными мест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1. Участие в военно-спортивных играх (Зарница, Орлёнок и т.п.) и соревнованиях “Защитники Отечества”, “Школа безопасности”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2.Занятия в клубах и кружках по основам военных зн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. Волонтерские а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Как Вы относитесь к проведению обязательных военных сборов для юношей в рамках курса «Основы военной службы» в десятом классе?</w:t>
      </w:r>
      <w:r>
        <w:rPr>
          <w:b/>
          <w:i/>
          <w:sz w:val="28"/>
          <w:szCs w:val="28"/>
        </w:rPr>
        <w:t xml:space="preserve">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ожительно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ейтрально 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Отрицательно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рудняюсь ответи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before="120" w:after="120"/>
        <w:rPr/>
      </w:pPr>
      <w:r>
        <w:rPr>
          <w:i/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Что, по Вашему мнению, характеризует настоящего патриота?</w:t>
      </w:r>
      <w:r>
        <w:rPr>
          <w:i/>
          <w:sz w:val="28"/>
          <w:szCs w:val="28"/>
        </w:rPr>
        <w:t xml:space="preserve"> </w:t>
      </w:r>
      <w:r>
        <w:rPr/>
        <w:t>(Отметьте столько вариантов ответа, сколько считаете нужным)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2138"/>
        <w:gridCol w:w="1794"/>
      </w:tblGrid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 xml:space="preserve">Знание истории, обычаев и традиций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Готовность защищать Родин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Желание служить в арм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Уважение к родному языку, умение грамотно писать и говорит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  <w:t xml:space="preserve">Готовность к самопожертвованию во имя Родины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  <w:tab/>
              <w:t xml:space="preserve">Бережное отношение к природе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  <w:t>Помощь ветеранам, пенсионера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  <w:tab/>
              <w:t>Знание и соблюдение законов государ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  <w:tab/>
              <w:t xml:space="preserve">Гордость за свою страну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  <w:tab/>
              <w:t xml:space="preserve">Стремление учиться и работать  как можно лучше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  <w:tab/>
              <w:t xml:space="preserve">Знание государственных и национальных символов (герб, гимн, флаг) и уважение к ним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  <w:tab/>
              <w:t xml:space="preserve">Поддержка политики правительства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  <w:tab/>
              <w:t>Гордость за достижения в науке, культуре, спорт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  <w:tab/>
              <w:t xml:space="preserve">Вера в лучшее будущее страны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  <w:tab/>
              <w:t xml:space="preserve">Любовь к своему городу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Вера в Бо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</w:tbl>
    <w:p>
      <w:pPr>
        <w:pStyle w:val="Heading1"/>
        <w:spacing w:before="120" w:after="120"/>
        <w:rPr/>
      </w:pPr>
      <w:r>
        <w:rPr>
          <w:b w:val="false"/>
          <w:i/>
          <w:sz w:val="28"/>
          <w:szCs w:val="28"/>
        </w:rPr>
        <w:t xml:space="preserve">7. Считаете ли Вы себя патриотом своей Родины? </w:t>
      </w:r>
      <w:r>
        <w:rPr/>
        <w:t>(Отметьте только один вариант ответа)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980"/>
        <w:gridCol w:w="1800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луй,  да 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ind w:left="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вер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ind w:left="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уй,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</w:tbl>
    <w:p>
      <w:pPr>
        <w:pStyle w:val="Heading1"/>
        <w:spacing w:before="120" w:after="120"/>
        <w:rPr/>
      </w:pPr>
      <w:r>
        <w:rPr>
          <w:b w:val="false"/>
          <w:i/>
          <w:sz w:val="28"/>
          <w:szCs w:val="28"/>
        </w:rPr>
        <w:t xml:space="preserve">8. Считаете ли Вы свою жизненную позицию активной? </w:t>
      </w:r>
      <w:r>
        <w:rPr/>
        <w:t>(Отметьте один вариант ответа)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9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, да</w:t>
              <w:tab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, нет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</w:tbl>
    <w:p>
      <w:pPr>
        <w:pStyle w:val="Heading1"/>
        <w:spacing w:before="120" w:after="120"/>
        <w:jc w:val="both"/>
        <w:rPr/>
      </w:pPr>
      <w:r>
        <w:rPr>
          <w:b w:val="false"/>
          <w:i/>
          <w:sz w:val="28"/>
          <w:szCs w:val="28"/>
        </w:rPr>
        <w:t xml:space="preserve">9. Обсуждаете ли Вы с родителями события в нашей стране и в мире? </w:t>
      </w:r>
      <w:r>
        <w:rPr/>
        <w:t>(Только один вариант ответа)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186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 регулярно обсужда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едка обсуждаем наиболее важные собы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 никогда не говорим об э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sz w:val="32"/>
                <w:szCs w:val="32"/>
              </w:rPr>
              <w:t>24</w:t>
            </w:r>
          </w:p>
        </w:tc>
      </w:tr>
    </w:tbl>
    <w:p>
      <w:pPr>
        <w:pStyle w:val="Heading1"/>
        <w:spacing w:before="12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Находите ли Вы взаимопонимание с родителями при обсуждении событий в стране и в мире? </w:t>
      </w:r>
      <w:r>
        <w:rPr>
          <w:b w:val="false"/>
          <w:i/>
          <w:sz w:val="28"/>
          <w:szCs w:val="28"/>
        </w:rPr>
        <w:t>(Отметьте только один вариант ответа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совершенно разные взгляды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i/>
          <w:sz w:val="28"/>
          <w:szCs w:val="28"/>
        </w:rPr>
        <w:t>11. Как Вы думаете, в чем находит проявление активная жизненная позиция личности?</w:t>
      </w:r>
      <w:r>
        <w:rPr/>
        <w:t xml:space="preserve"> (Отметьте столько вариантов ответа, сколько считаете нужным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2025"/>
        <w:gridCol w:w="1892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тремлении к повышению уровня благосостояния семьи, поддержке и защите своих близки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равнодушном отношении к событиям в стране, в мир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вышении своего образовательного, профессионального уров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емлении оказать помощь нуждающимс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полнении своих гражданских обязанностей, соблюдении закон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изучении истории и культуры своей стра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ширении кругозора, повышении интеллектуального уровн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нятиях спортом, физкультурой и здоровом образе жизн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астии в делах общественных организац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ражении своих мыслей, идей  в СМИ, Интернете и др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орьбе с антиобщественными явлен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940" w:leader="none"/>
                <w:tab w:val="left" w:pos="-57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бросовестном отношении к работе, учеб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акие достижения людей вызывают у Вас наибольшее уважение?</w:t>
      </w:r>
      <w:r>
        <w:rPr>
          <w:b/>
          <w:i/>
          <w:sz w:val="28"/>
          <w:szCs w:val="28"/>
        </w:rPr>
        <w:t xml:space="preserve"> (Отметьте столько вариантов ответа, сколько считаете нужным)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8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5760" w:leader="none"/>
                <w:tab w:val="left" w:pos="288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ость, популяр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5760" w:leader="none"/>
                <w:tab w:val="left" w:pos="288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культуры,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5760" w:leader="none"/>
                <w:tab w:val="left" w:pos="288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ние властными полномоч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5760" w:leader="none"/>
                <w:tab w:val="left" w:pos="288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дохода, материального благосостоя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5760" w:leader="none"/>
                <w:tab w:val="left" w:pos="288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изм, карь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5760" w:leader="none"/>
                <w:tab w:val="left" w:pos="288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чего-либо нового, нужного другим люд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ладание престижными вещ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дачный брак, хорошая сем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Имидж преуспевающего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накомства, связи, возможность решать пробл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озможность путешествовать, посмотреть мир, качественная организация дос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к Вы знакомитесь с историей своей семьи?</w:t>
      </w:r>
      <w:r>
        <w:rPr>
          <w:b/>
          <w:i/>
          <w:sz w:val="28"/>
          <w:szCs w:val="28"/>
        </w:rPr>
        <w:t xml:space="preserve"> (Отметьте столько вариантов, сколько считаете нужным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1967"/>
        <w:gridCol w:w="1828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нтересом слушаю рассказы родственников о прошл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 фотограф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 воспоминания родственников о прошлом нашей семь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 генеалогическое дре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шусь к семейным реликвиям (медалям, документам и т.д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юсь поиском родственников, связи с которыми утрачен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скиваю информацию о прошлом семьи в архивах и т.д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ю места, где жили мои пред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 материалы о своей семье на уроках, конкурсах проектов, сочин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ей семьи особо не интересуюс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>
          <w:b/>
          <w:i/>
          <w:sz w:val="28"/>
          <w:szCs w:val="28"/>
        </w:rPr>
        <w:t>14. Какие качества, по вашему мнению,  присущи большинству российских граждан?</w:t>
      </w:r>
      <w:r>
        <w:rPr/>
        <w:t xml:space="preserve"> (Отметьте столько вариантов ответа, сколько считаете нужным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2012"/>
        <w:gridCol w:w="1849"/>
      </w:tblGrid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нравственность, духовнос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, взаимоподдержка, умение сопережива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, умение проща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рность,  безынициативнос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яшливос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ость к непослушанию, бунт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сивность, вспыльчивос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жность, религиознос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мыслие, надежда на «авось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Нежелание соблюдать  зако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.Лень, нежелание работа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 Склонность к пьянств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. Самопожертвование, готовность к подвиг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. Умение люби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Чистоплотнос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Бескорыстие, широта душ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 Стремление жить одним днем, нежелание думать         о будуще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6</w:t>
            </w:r>
          </w:p>
        </w:tc>
      </w:tr>
    </w:tbl>
    <w:p>
      <w:pPr>
        <w:pStyle w:val="Heading1"/>
        <w:spacing w:before="120" w:after="120"/>
        <w:jc w:val="both"/>
        <w:rPr/>
      </w:pPr>
      <w:r>
        <w:rPr>
          <w:b w:val="false"/>
          <w:i/>
          <w:sz w:val="28"/>
          <w:szCs w:val="28"/>
        </w:rPr>
        <w:t xml:space="preserve">15. Имеет ли для Вас значение при оценке человека его национальность и вероисповедание? </w:t>
      </w:r>
      <w:r>
        <w:rPr/>
        <w:t>(Отметьте только один вариант ответа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2079"/>
        <w:gridCol w:w="1949"/>
      </w:tblGrid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, придаю этому большое знач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 это бывает важн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т, для меня это не существенно</w:t>
              <w:tab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рудняюсь ответи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Как Вы относитесь к людям, которые уезжают за границу на постоянное жительство? </w:t>
      </w:r>
      <w:r>
        <w:rPr>
          <w:b/>
          <w:i/>
          <w:sz w:val="28"/>
          <w:szCs w:val="28"/>
        </w:rPr>
        <w:t>(Отметьте только один вариант ответа)</w:t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2297"/>
        <w:gridCol w:w="2180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, что они поступают правиль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, что покидать Родину нельзя</w:t>
              <w:tab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 Хотели бы Вы уехать за границу на постоянное жительство? </w:t>
      </w:r>
      <w:r>
        <w:rPr>
          <w:i/>
          <w:sz w:val="28"/>
          <w:szCs w:val="28"/>
        </w:rPr>
        <w:t>(Отметьте один вариант ответа)</w:t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2354"/>
        <w:gridCol w:w="2286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18. Выберите  </w:t>
      </w:r>
      <w:r>
        <w:rPr>
          <w:b/>
          <w:sz w:val="28"/>
          <w:szCs w:val="28"/>
          <w:u w:val="single"/>
        </w:rPr>
        <w:t>только одно</w:t>
      </w:r>
      <w:r>
        <w:rPr/>
        <w:t xml:space="preserve"> из каждой пары предложенных суждени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48"/>
        <w:gridCol w:w="2143"/>
        <w:gridCol w:w="19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ша страна сможет в ближайшее время добиться успехов в создании современных технологий и производств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номика страны и в дальнейшем будет опираться только  на добычу сырьевых ресур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шему народу необходима сильная государственная в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России нет необходимости в сильной государственной вла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уществующая в России бюрократическая система, коррупция, взяточничество  унижают человеческое достоинство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бюрократической  системе гражданам легко жить, решать насущные вопросы с помощью взяточничества, нужных связе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льшинство граждан России живет на грани бедно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88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нашей стране достигнут достаточно высокий уровень жизни  большинства гражда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нашем обществе личность может самореализоваться, все пути откры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 нашем обществе самореализация личности полностью зависит от материального положения и связе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нашем обществе высокий уровень преступности, опасно жить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нашем обществе граждане чувствуют себя защищенными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трудники правоохранительных органов ведут себя в рамках закона, помогают гражданам и защищают их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трудники правоохранительных органов часто сами могут нарушать закон и права лично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трудную минуту даже чужие люди придут на помощ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правило, люди думают только о себе, никто не поможет в трудную минут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нашем обществе люди доброжелательны, добры друг к другу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нас запросто могут оскорбить в транспорте, в очереди, в магазин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ня огорчает, что многие нецензурно выражаются, оскорбляют, используют ненормативную лексику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цензурная брань меня не раздражает, это просто манера общ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ногие люди любят советовать, даже когда их об этом не просят, навязывают свое мнение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ногие готовы дать хороший совет, от чистого сердца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</w:tr>
    </w:tbl>
    <w:p>
      <w:pPr>
        <w:pStyle w:val="3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6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9. Как Вы считаете, почему некоторые молодые люди не хотят  служить в армии? </w:t>
      </w:r>
      <w:r>
        <w:rPr>
          <w:b w:val="false"/>
          <w:bCs w:val="false"/>
          <w:i/>
          <w:sz w:val="28"/>
          <w:szCs w:val="28"/>
        </w:rPr>
        <w:t>(Отметьте столько вариантов ответа, сколько считаете нужным)</w:t>
      </w:r>
    </w:p>
    <w:tbl>
      <w:tblPr>
        <w:tblW w:w="9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8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рубое обращение офицеров с рядовы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нижение личности (“дедовщина”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ежелание терять время, нарушать свои пла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лохое питание и бытовые 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гроза подорвать или потерять 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ольшие физические и психологические на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пасность быть отправленным  в “горячие точки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о религиозным соображени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Не хотят надолго разлучаться с родными, друзьями и любимой девушк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трах и неуверенность в себ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Родители не хотят отпуска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лабая физическ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</w:t>
      </w:r>
      <w:r>
        <w:rPr/>
        <w:t>. Что Вам нравится в г. Тольятти?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2011"/>
        <w:gridCol w:w="1896"/>
      </w:tblGrid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8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высокий уровень жизни насе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8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можно найти достойную работ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8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истый, благоустроенный, уютный, озелененный гор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8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разнообразных учебных заведени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8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, двор, улиц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8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щенная культурная и спортивная жизн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8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озможность заниматься спорт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8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есть, где отдохнуть и развлечься (дискотеки, бары, клубы и т.д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88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медицинское обслужив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временный молодежный гор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Мне нравятся люди, которые здесь живу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Здесь можно быть спокойным за себя и за близки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Живописные окрестности и места загородного отдых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Хорошо работает городской транспор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В этом городе престижно жить, его знают во всей стран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Большой ассортимент товаров на рынках и в магазина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Здесь можно получить качественное образование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Много красивых зданий, памятник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>
          <w:b/>
          <w:bCs/>
          <w:sz w:val="28"/>
          <w:szCs w:val="28"/>
        </w:rPr>
        <w:t>21</w:t>
      </w:r>
      <w:r>
        <w:rPr/>
        <w:t>. Укажите Ваш пол:</w:t>
      </w:r>
    </w:p>
    <w:tbl>
      <w:tblPr>
        <w:tblW w:w="93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2331"/>
        <w:gridCol w:w="2243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жской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нский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4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bCs/>
          <w:sz w:val="28"/>
          <w:szCs w:val="28"/>
        </w:rPr>
        <w:t>22</w:t>
      </w:r>
      <w:r>
        <w:rPr/>
        <w:t>. Вы проживаете:</w:t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2125"/>
        <w:gridCol w:w="2086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тцом и матерью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матерью и отчимом (отцом и мачехой)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им из родител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3. Какова   Ваша   успеваемость   в   настоящее    время? </w:t>
      </w:r>
      <w:r>
        <w:rPr>
          <w:i/>
          <w:sz w:val="28"/>
          <w:szCs w:val="28"/>
        </w:rPr>
        <w:t>(Отметьте  один вариант ответа)</w:t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30"/>
        <w:gridCol w:w="224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3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усь только на «четыре» и «пять»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есть несколько «троек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усь в основном на «тройки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 Внимание! Вопрос для девятиклассников. Продолжите ли Вы обучение в школе после окончания девятого класса?</w:t>
      </w:r>
      <w:r>
        <w:rPr>
          <w:b/>
          <w:bCs/>
          <w:i/>
          <w:sz w:val="28"/>
          <w:szCs w:val="28"/>
        </w:rPr>
        <w:t xml:space="preserve"> (Отметьте один вариант ответа)</w:t>
      </w:r>
      <w:r>
        <w:rPr>
          <w:b/>
          <w:bCs/>
          <w:sz w:val="28"/>
          <w:szCs w:val="28"/>
        </w:rPr>
        <w:tab/>
      </w:r>
    </w:p>
    <w:tbl>
      <w:tblPr>
        <w:tblW w:w="87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59"/>
        <w:gridCol w:w="205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не реши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spacing w:before="6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25. Какое образование имеют  ваши родители? </w:t>
      </w:r>
      <w:r>
        <w:rPr>
          <w:b/>
          <w:bCs/>
          <w:i/>
          <w:caps/>
          <w:sz w:val="28"/>
          <w:szCs w:val="28"/>
        </w:rPr>
        <w:t>(Отметьте один вариант ответа в каждом столбце)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19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ать 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кончила ВУЗ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кончила техникум (медучилище, педучилище, музучилище), ПТУ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Окончила среднюю школу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ец 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кончил ВУЗ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кончил техникум (медучилище, педучилище, музучилище,).П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кончил среднюю школу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6. Как Вы оцениваете материальное положение Вашей семьи? </w:t>
      </w:r>
      <w:r>
        <w:rPr>
          <w:b/>
          <w:bCs/>
          <w:i/>
          <w:sz w:val="28"/>
          <w:szCs w:val="28"/>
        </w:rPr>
        <w:t>(Отметьте один вариант ответа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2234"/>
        <w:gridCol w:w="2100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437" w:leader="none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147" w:leader="none"/>
                <w:tab w:val="left" w:pos="6911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 (чаще всего не имеем  материальных затруднений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147" w:leader="none"/>
                <w:tab w:val="left" w:pos="6911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(иногда испытываем материальные трудности)</w:t>
              <w:tab/>
              <w:tab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же среднего (приходится на многом экономить)</w:t>
              <w:tab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</w:tbl>
    <w:p>
      <w:pPr>
        <w:pStyle w:val="3"/>
        <w:spacing w:before="60" w:after="0"/>
        <w:rPr/>
      </w:pPr>
      <w:r>
        <w:rPr>
          <w:b w:val="false"/>
          <w:i/>
          <w:sz w:val="28"/>
          <w:szCs w:val="28"/>
        </w:rPr>
        <w:t>27. Что в последние годы вызывает у Вас чувство гордости за нашу страну? (Можно отметить несколько вариантов ответа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149"/>
        <w:gridCol w:w="2132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стижения российских спортсменов, коман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ятельность Президента РФ Д.А.Медведева,  Главы Правительства РФ В.В. Путин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шняя политика и положение РФ в мировом сообществ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нутренняя политика государства, перемены, происходящие в стран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стижения российской наук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стояние и развитие российской культур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витие системы образ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ормирование российской армии, обеспечение военной безопасности страны</w:t>
              <w:tab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витие производства, состояние экономики Росс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истема социального обеспечения и защиты граждан (пенсии, стипендии, пособия и т.д.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еформирование правоохранительной системы, результаты борьбы с преступностью, терроризмом, коррупцие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Развитие города Тольятти, положение в городе, работа местных власте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before="120" w:after="0"/>
        <w:ind w:left="79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нимание! На следующие  вопросы  отвечают только юноши.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8. Как лично Вы относитесь к обязательной службе в армии? </w:t>
      </w:r>
      <w:r>
        <w:rPr>
          <w:b/>
          <w:bCs/>
          <w:i/>
          <w:sz w:val="28"/>
          <w:szCs w:val="28"/>
        </w:rPr>
        <w:t>(Отметьте один вариант отв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093"/>
        <w:gridCol w:w="2018"/>
      </w:tblGrid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о, воинская служба представляется нужной и интересной;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в армии необходима, я рассматриваю ее как выполнение гражданского долга, хотя и не испытываю личной заинтересованности в изучении военного дела;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в армии представляется трудной и неинтересной, этим должны заниматься не все подряд, а только профессионалы;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тношусь к обязательной службе отрицательно и постараюсь найти способ избежать е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9. Как Вы считаете, достаточно ли Вы знаете о современной Российской армии и воинской службе? </w:t>
      </w:r>
      <w:r>
        <w:rPr>
          <w:b/>
          <w:bCs/>
          <w:i/>
          <w:sz w:val="28"/>
          <w:szCs w:val="28"/>
        </w:rPr>
        <w:t>(Отметьте один вариант отв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2073"/>
        <w:gridCol w:w="1976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достаточно хорошо представляю, что это тако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, только в общих чертах</w:t>
              <w:tab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 ничего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0. Пойдете ли Вы служить в армию?  </w:t>
      </w:r>
      <w:r>
        <w:rPr>
          <w:b/>
          <w:bCs/>
          <w:i/>
          <w:sz w:val="28"/>
          <w:szCs w:val="28"/>
        </w:rPr>
        <w:t>(Отметьте один вариант отв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2100"/>
        <w:gridCol w:w="2032"/>
      </w:tblGrid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, если других вариантов не останется.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постараюсь сделать все, чтобы не служить в армии.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есть уважительные причин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кета  родителей старшеклассников</w:t>
      </w:r>
    </w:p>
    <w:p>
      <w:pPr>
        <w:pStyle w:val="3"/>
        <w:spacing w:before="120" w:after="0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bCs w:val="false"/>
          <w:sz w:val="28"/>
          <w:szCs w:val="28"/>
        </w:rPr>
        <w:t>1. Укажите № школы, где  учится Ваш ребенок - 8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В каком классе он учится? </w:t>
        <w:tab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  <w:gridCol w:w="2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в 9-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 в 10-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Как Вы относитесь к проведению обязательных военных сборов для юношей в рамках курса «Основы военной службы» в десятом классе?</w:t>
      </w:r>
      <w:r>
        <w:rPr>
          <w:b/>
          <w:i/>
          <w:sz w:val="28"/>
          <w:szCs w:val="28"/>
        </w:rPr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ожительно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ейтрально 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Отрицательно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рудняюсь ответи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</w:tbl>
    <w:p>
      <w:pPr>
        <w:pStyle w:val="3"/>
        <w:spacing w:before="60" w:after="0"/>
        <w:rPr/>
      </w:pPr>
      <w:r>
        <w:rPr>
          <w:sz w:val="28"/>
          <w:szCs w:val="28"/>
        </w:rPr>
        <w:t>4</w:t>
      </w:r>
      <w:r>
        <w:rPr/>
        <w:t xml:space="preserve">. Что, по Вашему мнению, характеризует настоящего патриота? </w:t>
      </w:r>
    </w:p>
    <w:tbl>
      <w:tblPr>
        <w:tblW w:w="91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77"/>
        <w:gridCol w:w="1977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 xml:space="preserve">Знание истории, обычаев и традици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Готовность защищать Родин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Желание служить в арм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Уважение к родному языку, умение грамотно писать и говори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  <w:t xml:space="preserve">Готовность к самопожертвованию во имя Родин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  <w:tab/>
              <w:t xml:space="preserve">Бережное отношение к природ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  <w:t>Помощь ветеранам, пенсионер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  <w:tab/>
              <w:t>Знание и соблюдение законов государ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  <w:tab/>
              <w:t xml:space="preserve">Гордость за свою страну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  <w:tab/>
              <w:t xml:space="preserve">Стремление учиться и работать  как можно лучш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  <w:tab/>
              <w:t xml:space="preserve">Знание государственных и национальных символов (герб, гимн, флаг) и уважение к ним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  <w:tab/>
              <w:t xml:space="preserve">Поддержка политики правительств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  <w:tab/>
              <w:t>Гордость за достижения в науке, культуре, спор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  <w:tab/>
              <w:t xml:space="preserve">Вера в лучшее будущее стран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  <w:tab/>
              <w:t xml:space="preserve">Любовь к своему городу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Вера в Бог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</w:tr>
    </w:tbl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5. Считаете ли Вы себя патриотом своей Родины? </w:t>
      </w:r>
      <w:r>
        <w:rPr>
          <w:b w:val="false"/>
          <w:i/>
          <w:sz w:val="28"/>
          <w:szCs w:val="28"/>
        </w:rPr>
        <w:t>(Отметьте только один вариант ответа)</w:t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2343"/>
        <w:gridCol w:w="2285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>
          <w:trHeight w:val="331" w:hRule="atLeast"/>
        </w:trPr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жалуй,  да </w:t>
              <w:tab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е уверен </w:t>
              <w:tab/>
              <w:tab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Пожалуй, нет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120" w:after="120"/>
        <w:jc w:val="both"/>
        <w:rPr/>
      </w:pPr>
      <w:r>
        <w:rPr>
          <w:b/>
          <w:sz w:val="28"/>
          <w:szCs w:val="28"/>
        </w:rPr>
        <w:t>6</w:t>
      </w:r>
      <w:r>
        <w:rPr/>
        <w:t>. Как Вы думаете, в чем находит проявление активная жизненная позиция личности?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2088"/>
        <w:gridCol w:w="2007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тремлении к повышению уровня благосостояния семьи, поддержке и защите своих близки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равнодушном отношении к событиям в стране, в мир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вышении своего образовательного, профессионального уров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емлении оказать помощь нуждающимс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полнении своих гражданских обязанностей, соблюдении закон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изучении истории и культуры своей страны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ширении кругозора, повышении интеллектуального уров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нятиях спортом, физкультурой и здоровом образе жизн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астии в делах обществен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ражении своих мыслей, идей  в СМИ, Интернете и др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орьбе с антиобщественными явлениям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60" w:leader="none"/>
                <w:tab w:val="left" w:pos="3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бросовестном отношении к работе, учеб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читаете ли Вы свою жизненную позицию активной?</w:t>
      </w:r>
      <w:r>
        <w:rPr>
          <w:b/>
          <w:i/>
          <w:sz w:val="28"/>
          <w:szCs w:val="28"/>
        </w:rPr>
        <w:t xml:space="preserve"> (Отметьте только один вариант ответа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49"/>
        <w:gridCol w:w="213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57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, да</w:t>
              <w:tab/>
              <w:tab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57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, 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57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120" w:after="0"/>
        <w:rPr/>
      </w:pPr>
      <w:r>
        <w:rPr>
          <w:b/>
          <w:sz w:val="28"/>
          <w:szCs w:val="28"/>
        </w:rPr>
        <w:t>8</w:t>
      </w:r>
      <w:r>
        <w:rPr/>
        <w:t>. Какие достижения людей вызывают у Вас наибольшее уважение?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025"/>
        <w:gridCol w:w="1874"/>
      </w:tblGrid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ость, популярно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культуры, образов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ние властными полномочия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дохода, материального благосостоя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изм, карье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чего-либо нового, нужного другим людя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ние престижными вещам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чный брак, хорошая семь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ж преуспевающего челове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а, связи, возможность решать проблем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5760" w:leader="none"/>
              </w:tabs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утешествовать, посмотреть мир, качественная организация досуг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8"/>
          <w:szCs w:val="28"/>
        </w:rPr>
        <w:t xml:space="preserve">9. Выберите  </w:t>
      </w:r>
      <w:r>
        <w:rPr>
          <w:b/>
          <w:sz w:val="28"/>
          <w:szCs w:val="28"/>
          <w:u w:val="single"/>
        </w:rPr>
        <w:t>только одно</w:t>
      </w:r>
      <w:r>
        <w:rPr/>
        <w:t xml:space="preserve"> из каждой пары предложенных суждени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079"/>
        <w:gridCol w:w="1981"/>
        <w:gridCol w:w="19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ша страна сможет в ближайшее время добиться успехов в создании современных технологий и производ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номика страны и в дальнейшем будет опираться только  на добычу сырьевых ресурс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шему народу необходима сильная государственная вла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России нет необходимости в сильной государственной в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уществующая в России бюрократическая система, коррупция, взяточничество  унижают человеческое достоинство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бюрократической  системе гражданам легко жить, решать насущные вопросы с помощью взяточничества, нужных связ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льшинство граждан России живет на грани бед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88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нашей стране достигнут достаточно высокий уровень жизни  большинства гражда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нашем обществе личность может самореализоваться, все пути открыт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 нашем обществе самореализация личности полностью зависит от материального положения и связ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нашем обществе высокий уровень преступности, опасно жить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нашем обществе граждане чувствуют себя защищенным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трудники правоохранительных органов ведут себя в рамках закона, помогают гражданам и защищают их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трудники правоохранительных органов часто сами могут нарушать закон и права лично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трудную минуту даже чужие люди придут на помощ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правило, люди думают только о себе, никто не поможет в трудную минут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нашем обществе люди доброжелательны, добры друг к другу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нас запросто могут оскорбить в транспорте, в очереди, в магазин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ня огорчает, что многие нецензурно выражаются, оскорбляют, используют ненормативную лексик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цензурная брань меня не раздражает, это просто манера общ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ногие люди любят советовать, даже когда их об этом не просят, навязывают свое мнени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ногие готовы дать хороший совет, от чистого сердц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</w:t>
      </w:r>
      <w:r>
        <w:rPr/>
        <w:t>. Считаете ли Вы нужным обсуждать с ребенком события в нашей стране и в мире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2079"/>
        <w:gridCol w:w="1989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,  регулярно обсуждаем</w:t>
              <w:tab/>
              <w:tab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редка обсуждаем наиболее важные событ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и никогда не говорим об эт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Находите ли Вы взаимопонимание с ребенком при обсуждении политических вопросов? </w:t>
      </w:r>
      <w:r>
        <w:rPr>
          <w:b/>
          <w:i/>
          <w:sz w:val="28"/>
          <w:szCs w:val="28"/>
        </w:rPr>
        <w:t>(Отметьте только один вариант отве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19"/>
        <w:gridCol w:w="2105"/>
      </w:tblGrid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лное </w:t>
              <w:tab/>
              <w:tab/>
              <w:tab/>
              <w:tab/>
              <w:tab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астично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 нас совершенно разные взгляды</w:t>
              <w:tab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рудняюсь ответит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12</w:t>
      </w:r>
      <w:r>
        <w:rPr/>
        <w:t>. Какие качества, по вашему мнению,  присущи большинству российских граждан?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54"/>
        <w:gridCol w:w="2026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нравственность, духов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, взаимоподдержка, умение сопережива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, умение проща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рность,  безынициатив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яшлив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ость к непослушанию, бунт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сивность, вспыльчив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жность, религиоз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мыслие, надежда на «авось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елание соблюдать  закон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, нежелание работа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ость к пьянств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жертвование, готовность к подвиг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люби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лотност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рыстие, широта душ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жить одним днем, нежелание думать         о будуще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8"/>
          <w:szCs w:val="28"/>
        </w:rPr>
        <w:t>13</w:t>
      </w:r>
      <w:r>
        <w:rPr/>
        <w:t>. Какое значение Вы придаете тому, как Ваш ребенок говорит и пишет по-русски?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1943"/>
        <w:gridCol w:w="1873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стыдно, если мой ребенок говорит или пишет неграмотно, стараюсь следить за его речью, поправлять оши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ращаю особого внимания, правилам должны научить в школ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14</w:t>
      </w:r>
      <w:r>
        <w:rPr/>
        <w:t>. Как Вы относитесь к суждению: «Воспитанность ребенка проявляется и в том, насколько грамотно он говорит и пишет на родном языке?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259"/>
        <w:gridCol w:w="2237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корее, согласен  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корее, не согласен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рудняюсь ответит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15. Как Вы считаете, почему некоторые молодые люди не хотят служить в армии? </w:t>
      </w:r>
    </w:p>
    <w:tbl>
      <w:tblPr>
        <w:tblW w:w="92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179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рубое обращение офицеров с рядовы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нижение личности (“дедовщина”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ежелание терять время, нарушать свои пла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лохое питание и бытовые 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гроза подорвать или потерять 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ольшие физические и психологические на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Опасность быть отправленным  в “горячие точки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о религиозным соображени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Не хотят надолго разлучаться с родными, друзьями и любимой девушк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трах и неуверенность в себ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Родители не хотят отпуска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лабая физическ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16</w:t>
      </w:r>
      <w:r>
        <w:rPr/>
        <w:t>. Как Вы знакомитесь с историей своей семьи?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953"/>
        <w:gridCol w:w="190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нтересом слушаю рассказы родственников о прошло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 фотографи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 воспоминания родственников о прошлом нашей семь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 генеалогическое древ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шусь к семейным реликвиям (медалям, документам и т.д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юсь поиском родственников, связи с которыми утрачен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скиваю информацию о прошлом семьи в архивах и т.д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ю места, где жили мои пред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ей семьи особо не интересуюс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</w:tbl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120"/>
        <w:rPr/>
      </w:pPr>
      <w:r>
        <w:rPr>
          <w:b w:val="false"/>
          <w:i/>
          <w:sz w:val="28"/>
          <w:szCs w:val="28"/>
        </w:rPr>
        <w:t xml:space="preserve">17. Имеет ли для Вас значение при оценке человека его национальность и вероисповедание? </w:t>
      </w:r>
      <w:r>
        <w:rPr/>
        <w:t>(Отметьте только один вариант ответа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2157"/>
        <w:gridCol w:w="2061"/>
      </w:tblGrid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, придаю этому большое зна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огда это бывает важн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т, для меня это не существенно</w:t>
              <w:tab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рудняюсь ответи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Как Вы относитесь к людям, которые уезжают за границу на постоянное жительство? </w:t>
      </w:r>
      <w:r>
        <w:rPr>
          <w:b/>
          <w:i/>
          <w:sz w:val="28"/>
          <w:szCs w:val="28"/>
        </w:rPr>
        <w:t>(Отметьте только один вариант ответа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2117"/>
        <w:gridCol w:w="2004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читаю, что они поступают правильно</w:t>
              <w:tab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умаю, что покидать Родину нельз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рудняюсь ответит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7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spacing w:before="60" w:after="0"/>
        <w:rPr/>
      </w:pPr>
      <w:r>
        <w:rPr>
          <w:b/>
          <w:sz w:val="28"/>
          <w:szCs w:val="28"/>
        </w:rPr>
        <w:t>19</w:t>
      </w:r>
      <w:r>
        <w:rPr/>
        <w:t>. Хотели бы Вы уехать за границу на постоянное жительство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267"/>
        <w:gridCol w:w="2203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а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Нет     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трудняюсь ответи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0</w:t>
      </w:r>
      <w:r>
        <w:rPr/>
        <w:t>. Укажите Ваш пол: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2199"/>
        <w:gridCol w:w="2086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жской                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енский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1</w:t>
      </w:r>
      <w:r>
        <w:rPr/>
        <w:t>. Укажите, пожалуйста, состав Вашей семьи: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098"/>
        <w:gridCol w:w="2029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лная семья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еполная семья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8</w:t>
            </w:r>
          </w:p>
        </w:tc>
      </w:tr>
    </w:tbl>
    <w:p>
      <w:pPr>
        <w:pStyle w:val="Heading2"/>
        <w:ind w:left="0" w:right="-569" w:hanging="0"/>
        <w:jc w:val="left"/>
        <w:rPr/>
      </w:pPr>
      <w:r>
        <w:rPr/>
      </w:r>
    </w:p>
    <w:p>
      <w:pPr>
        <w:pStyle w:val="Heading2"/>
        <w:ind w:left="0" w:right="-569" w:hanging="0"/>
        <w:jc w:val="left"/>
        <w:rPr/>
      </w:pPr>
      <w:r>
        <w:rPr/>
        <w:t>22. Укажите пол Вашего ребёнка (старшеклассника)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971"/>
        <w:gridCol w:w="1958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жской             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Женский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8</w:t>
            </w:r>
          </w:p>
        </w:tc>
      </w:tr>
    </w:tbl>
    <w:p>
      <w:pPr>
        <w:pStyle w:val="Normal"/>
        <w:spacing w:lineRule="atLeast" w:line="240"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6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3. Какова      успеваемость   Вашего ребёнка в   настоящее    время?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37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3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ся только на «четыре» и «пять»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3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 него есть несколько «троек»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ся, в основном, на «трой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 Внимание! Вопрос для родителей девятиклассников. Продолжит ли Ваш ребенок обучение в школе после окончания девятого класса?</w:t>
      </w:r>
      <w:r>
        <w:rPr>
          <w:b/>
          <w:bCs/>
          <w:i/>
          <w:sz w:val="28"/>
          <w:szCs w:val="28"/>
        </w:rPr>
        <w:t xml:space="preserve"> (Отметьте один вариант ответа)</w:t>
      </w:r>
      <w:r>
        <w:rPr>
          <w:b/>
          <w:bCs/>
          <w:sz w:val="28"/>
          <w:szCs w:val="28"/>
        </w:rPr>
        <w:tab/>
      </w:r>
    </w:p>
    <w:tbl>
      <w:tblPr>
        <w:tblW w:w="89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59"/>
        <w:gridCol w:w="2059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 не реши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420" w:leader="none"/>
        </w:tabs>
        <w:spacing w:before="6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5. Какое образование Вы имеете?</w:t>
      </w:r>
    </w:p>
    <w:tbl>
      <w:tblPr>
        <w:tblW w:w="91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814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кончил(а) ВУ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Окончил(а) техникум (медучилище, педучилище, музучилище,), П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Окончил(а) среднюю шко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</w:tr>
    </w:tbl>
    <w:p>
      <w:pPr>
        <w:pStyle w:val="TextBody"/>
        <w:spacing w:before="60" w:after="120"/>
        <w:ind w:left="-142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26. Как Вы оцениваете материальное положение Вашей семьи?</w:t>
      </w:r>
      <w:r>
        <w:rPr/>
        <w:t xml:space="preserve"> (Один вариант ответа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073"/>
        <w:gridCol w:w="1977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147" w:leader="none"/>
                <w:tab w:val="left" w:pos="6911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среднего (чаще всего не имеем  материальных затруднений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147" w:leader="none"/>
                <w:tab w:val="left" w:pos="6911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(иногда испытываем материальные трудности)</w:t>
              <w:tab/>
              <w:tab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иже среднего (приходится на многом экономить)</w:t>
              <w:tab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</w:tbl>
    <w:p>
      <w:pPr>
        <w:pStyle w:val="3"/>
        <w:spacing w:before="60" w:after="0"/>
        <w:rPr/>
      </w:pPr>
      <w:r>
        <w:rPr>
          <w:b w:val="false"/>
          <w:i/>
          <w:sz w:val="28"/>
          <w:szCs w:val="28"/>
        </w:rPr>
        <w:t xml:space="preserve">27. Что в последние годы вызывает у Вас чувство гордости за нашу страну? </w:t>
      </w:r>
      <w:r>
        <w:rPr/>
        <w:t>(Отметьте столько вариантов ответа, сколько считаете нужным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стижения российских спортсменов, кома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ятельность Президента РФ Д.А.Медведева,  Главы Правительства РФ В.В. Пут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шняя политика и положение РФ в мировом сообщест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нутренняя политика государства, перемены, происходящие в стр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стижения российской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стояние и развитие российской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витие системы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ормирование российской армии, обеспечение военной безопасности страны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витие производства, состояние экономик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истема социального обеспечения и защиты граждан (пенсии, стипендии, пособия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11. Реформирование правоохранитель-ной системы, результаты борьбы с прес-тупностью, терроризмом, корруп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Развитие города Тольятти, положение в городе, работа местных вла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нимание! На следующие вопросы отвечают только родители юношей.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29.Как лично Вы относитесь к обязательной службе в армии?</w:t>
      </w:r>
      <w:r>
        <w:rPr/>
        <w:t xml:space="preserve"> (Отметьте один вариант ответа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066"/>
        <w:gridCol w:w="1961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ительно, воинская служба представляется нужной и интересной;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в армии необходима, я рассматриваю ее как выполнение гражданского           долга, хотя мой ребенок и не испытывает личной заинтересованности в изучении военного дела;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в армии представляется трудной и неинтересной, этим должны заниматься не все подряд, а только профессионалы;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Я отношусь к обязательной службе отрицательно и постараюсь найти способ, чтобы мой ребёнок её избежал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</w:tbl>
    <w:p>
      <w:pPr>
        <w:pStyle w:val="3"/>
        <w:spacing w:before="60" w:after="0"/>
        <w:rPr/>
      </w:pPr>
      <w:r>
        <w:rPr>
          <w:sz w:val="28"/>
          <w:szCs w:val="28"/>
        </w:rPr>
        <w:t>30</w:t>
      </w:r>
      <w:r>
        <w:rPr/>
        <w:t xml:space="preserve">. Как Вы считаете, достаточно ли Вы знаете о современной Российской армии и воинской службе?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49"/>
        <w:gridCol w:w="1906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, достаточно хорошо представляю, что это тако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, только в общих черт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 ничег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before="60" w:after="0"/>
        <w:rPr/>
      </w:pPr>
      <w:r>
        <w:rPr>
          <w:b/>
          <w:bCs/>
          <w:i/>
          <w:sz w:val="28"/>
          <w:szCs w:val="28"/>
        </w:rPr>
        <w:t xml:space="preserve">31. Пойдет ли Ваш ребёнок служить в армию? </w:t>
      </w:r>
      <w:r>
        <w:rPr/>
        <w:t>(Отметьте только один вариант ответа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1970"/>
        <w:gridCol w:w="1957"/>
      </w:tblGrid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 %)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, если других вариантов не останетс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постараюсь сделать все, чтобы  он не служил в арм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(есть уважительные причины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педаг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школы, где Вы работаете - 8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14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в Ваш педагогический стаж? </w:t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990"/>
        <w:gridCol w:w="1780"/>
      </w:tblGrid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10 л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1 до 20 л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1 до 30 л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30 л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14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 Вы работаете?</w:t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2123"/>
        <w:gridCol w:w="1846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остранного язык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труда (технологи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бразительного искус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узы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Ж, ОЖС, проект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Являетесь ли Вы классным руководителем?</w:t>
      </w:r>
    </w:p>
    <w:p>
      <w:pPr>
        <w:pStyle w:val="3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1995"/>
        <w:gridCol w:w="1789"/>
      </w:tblGrid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  <w:tab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7</w:t>
            </w:r>
          </w:p>
        </w:tc>
      </w:tr>
    </w:tbl>
    <w:p>
      <w:pPr>
        <w:pStyle w:val="3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Что, по Вашему мнению, характеризует настоящего патриота? 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1906"/>
        <w:gridCol w:w="1630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 xml:space="preserve">Знание истории, обычаев и традици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Готовность защищать Родин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Желание служить в арм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Уважение к родному языку, умение грамотно писать и говори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  <w:t xml:space="preserve">Готовность к самопожертвованию во имя Родины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  <w:tab/>
              <w:t xml:space="preserve">Бережное отношение к природ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  <w:t>Помощь ветеранам, пенсионера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  <w:tab/>
              <w:t>Знание и соблюдение законов государ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  <w:tab/>
              <w:t xml:space="preserve">Гордость за свою страну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  <w:tab/>
              <w:t xml:space="preserve">Стремление учиться и работать  как можно лучш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  <w:tab/>
              <w:t xml:space="preserve">Знание государственных и национальных символов (герб, гимн, флаг) и уважение к ним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  <w:tab/>
              <w:t xml:space="preserve">Поддержка политики правительств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  <w:tab/>
              <w:t>Гордость за достижения в науке, культуре, спорт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  <w:tab/>
              <w:t xml:space="preserve">Вера в лучшее будущее страны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  <w:tab/>
              <w:t xml:space="preserve">Любовь к своему городу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Вера в Бог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6. Считаете ли Вы себя патриотом своей Родины?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1976"/>
        <w:gridCol w:w="1752"/>
      </w:tblGrid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луй,  да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вере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уй, н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76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ind w:firstLine="360"/>
        <w:jc w:val="both"/>
        <w:rPr/>
      </w:pPr>
      <w:r>
        <w:rPr/>
        <w:t>7. Как Вы думаете, в чем находит проявление активная жизненная позиция личности?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1848"/>
        <w:gridCol w:w="1613"/>
      </w:tblGrid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нные по массиву </w:t>
            </w:r>
          </w:p>
          <w:p>
            <w:pPr>
              <w:pStyle w:val="Normal"/>
              <w:tabs>
                <w:tab w:val="clear" w:pos="708"/>
                <w:tab w:val="left" w:pos="-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%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</w:t>
            </w:r>
          </w:p>
          <w:p>
            <w:pPr>
              <w:pStyle w:val="Normal"/>
              <w:tabs>
                <w:tab w:val="clear" w:pos="708"/>
                <w:tab w:val="left" w:pos="-57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тремлении к повышению уровня  благосостояния своей семьи, поддержке и защите своих близки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равнодушном отношении к событиям в стране, в мир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вышении своего образовательного, профессионального уров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емлении оказать помощь нуждающим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полнении своих гражданских обязанностей, соблюдении закон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изучении истории и культуры своей стран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ширении кругозора, повышении интеллектуального уров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нятиях спортом, физкультурой и здоровом образе жиз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астии в делах общественных организац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ражении своих мыслей, идей  в СМИ, Интернете и др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орьбе с антиобщественными явлениям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-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бросовестном отношении к работе, учеб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 Считаете ли Вы свою жизненную позицию активной?</w:t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1963"/>
        <w:gridCol w:w="1729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, да</w:t>
              <w:tab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, нет</w:t>
              <w:tab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760" w:leader="none"/>
        </w:tabs>
        <w:ind w:firstLine="180"/>
        <w:rPr/>
      </w:pPr>
      <w:r>
        <w:rPr/>
        <w:t>9. Какие достижения людей вызывают у Вас наибольшее уважение?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58"/>
        <w:gridCol w:w="1482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68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6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ость, популяр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252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культуры, образ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ние властными полномочиям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дохода, материального благосостоя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изм, карье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чего-либо нового, нужного другим людя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ние престижными вещам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чный брак, хорошая семь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ж преуспевающего челове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а, связи, возможность решать проблем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-6768" w:leader="none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утешествовать, посмотреть мир, качественная организация дос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6</w:t>
            </w:r>
          </w:p>
        </w:tc>
      </w:tr>
    </w:tbl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0. Как Вы знакомитесь с историей своей семьи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543"/>
        <w:gridCol w:w="16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нтересом слушаю рассказы родственников о прошл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 фотограф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 воспоминания родственников о прошлом нашей семь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 генеалогическое дре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шусь к семейным реликвиям (медалям, документам и т.д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юсь поиском родственников, связи с которыми утраче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скиваю информацию о прошлом семьи в архивах и т.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ю места, где жили мои пред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8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ей семьи особо не интересуюс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</w:tr>
    </w:tbl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11. Выберите  </w:t>
      </w:r>
      <w:r>
        <w:rPr>
          <w:b/>
          <w:sz w:val="28"/>
          <w:szCs w:val="28"/>
          <w:u w:val="single"/>
        </w:rPr>
        <w:t>только одно</w:t>
      </w:r>
      <w:r>
        <w:rPr>
          <w:b/>
          <w:sz w:val="28"/>
          <w:szCs w:val="28"/>
        </w:rPr>
        <w:t xml:space="preserve"> из каждой пары предложенных суждений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04"/>
        <w:gridCol w:w="1612"/>
        <w:gridCol w:w="15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ша страна сможет в ближайшее время добиться успехов в создании современных технологий и произво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номика страны и в дальнейшем будет опираться только  на добычу сырьевых ресурс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шему народу необходима сильная государственная влас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России нет необходимости в сильной государственной вла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уществующая в России бюрократическая система, коррупция, взяточничество  унижают человеческое достоинство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бюрократической  системе гражданам легко жить, решать насущные вопросы с помощью взяточничества, нужных связ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льшинство граждан России живет на грани бед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288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нашей стране достигнут достаточно высокий уровень жизни  большинства гражда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нашем обществе личность может самореализоваться, все пути откры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 нашем обществе самореализация личности полностью зависит от материального положения и связ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нашем обществе высокий уровень преступности, опасно жить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нашем обществе граждане чувствуют себя защищенным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трудники правоохранительных органов ведут себя в рамках закона, помогают гражданам и защищают их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трудники правоохранительных органов часто сами могут нарушать закон и права лич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трудную минуту даже чужие люди придут на помощ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правило, люди думают только о себе, никто не поможет в трудную минут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нашем обществе люди доброжелательны, добры друг к другу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 нас запросто могут оскорбить в транспорте, в очереди, в магазин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8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ня огорчает, что многие нецензурно выражаются, оскорбляют, используют ненормативную лексик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цензурная брань меня не раздражает, это просто манера об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ногие люди любят советовать, даже когда их об этом не просят, навязывают свое мне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ногие готовы дать хороший совет, от чистого сердц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9</w:t>
            </w:r>
          </w:p>
        </w:tc>
      </w:tr>
    </w:tbl>
    <w:p>
      <w:pPr>
        <w:pStyle w:val="Heading1"/>
        <w:rPr/>
      </w:pPr>
      <w:r>
        <w:rPr>
          <w:b w:val="false"/>
          <w:i/>
          <w:sz w:val="28"/>
          <w:szCs w:val="28"/>
        </w:rPr>
        <w:t xml:space="preserve">12. Имеет ли для Вас значение при оценке человека его национальность и вероисповедание? </w:t>
      </w:r>
      <w:r>
        <w:rPr/>
        <w:t>(Отметьте только один вариант ответа)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1963"/>
        <w:gridCol w:w="1729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придаю этому большое значе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это бывает важ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для меня это не существен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Как Вы относитесь к людям, которые уезжают за границу на постоянное жительство? </w:t>
      </w:r>
      <w:r>
        <w:rPr>
          <w:b/>
          <w:i/>
          <w:sz w:val="28"/>
          <w:szCs w:val="28"/>
        </w:rPr>
        <w:t>(Отметьте только один вариант ответа)</w:t>
      </w:r>
    </w:p>
    <w:p>
      <w:pPr>
        <w:pStyle w:val="Normal"/>
        <w:tabs>
          <w:tab w:val="clear" w:pos="708"/>
          <w:tab w:val="left" w:pos="-576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1963"/>
        <w:gridCol w:w="1729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ю, что они поступают правиль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, что покидать Родину нельз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3</w:t>
            </w:r>
          </w:p>
        </w:tc>
      </w:tr>
    </w:tbl>
    <w:p>
      <w:pPr>
        <w:pStyle w:val="Normal"/>
        <w:tabs>
          <w:tab w:val="clear" w:pos="708"/>
          <w:tab w:val="left" w:pos="-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/>
        <w:t>14. Какие качества, по вашему мнению,  присущи большинству российских граждан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1854"/>
        <w:gridCol w:w="1475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нравственность, духов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, взаимоподдержка, умение сопережива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, умение проща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рность,  безынициатив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яшлив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ость к непослушанию, бунт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сивность, вспыльчив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жность, религиоз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мыслие, надежда на «авось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елание соблюдать  закон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, нежелание работа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ость к пьянств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жертвование, готовность к подвиг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люби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лотно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рыстие, широта душ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жить одним днем, нежелание думать о будуще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rPr/>
      </w:pPr>
      <w:r>
        <w:rPr/>
        <w:t>15. Хотели бы Вы уехать за границу на постоянное жительство?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1963"/>
        <w:gridCol w:w="1729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массиву (в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 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60" w:after="0"/>
        <w:rPr/>
      </w:pPr>
      <w:r>
        <w:rPr/>
        <w:t>16. Что в последние годы вызывает у Вас чувство гордости за нашу стран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2012"/>
        <w:gridCol w:w="1725"/>
      </w:tblGrid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60" w:after="0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ind w:firstLine="75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о массиву (в%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ind w:first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о школе (в%)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стижения российских спортсменов, коман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ятельность Президента РФ Д.А.Медведева,  Главы Правительства РФ В.В. Путин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шняя политика и положение РФ в мировом сообществ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нутренняя политика государства, перемены, происходящие в стран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стижения российской нау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стояние и развитие российской культу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витие системы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формирование российской армии, обеспечение военной безопасности страны</w:t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витие производства, состояние экономики Росс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истема социального обеспечения и защиты граждан (пенсии, стипендии, пособия и т.д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еформирование правоохранительной системы, результаты борьбы с преступностью, терроризмом, коррупци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Развитие города Тольятти, положение в городе, работа местных власт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акие события последних лет в нашей стране, городе Вы испытывали чувства неловкости, стыда? 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Данные по социологическому исследова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истема и эффективность патриотического воспит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МОУ г.о. Тольятти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 МОУ школа №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зультаты анкетирования:</w:t>
      </w:r>
    </w:p>
    <w:p>
      <w:pPr>
        <w:pStyle w:val="Normal"/>
        <w:rPr/>
      </w:pPr>
      <w:r>
        <w:rPr>
          <w:b/>
          <w:sz w:val="28"/>
        </w:rPr>
        <w:t>учащиеся</w:t>
      </w:r>
      <w:r>
        <w:rPr>
          <w:sz w:val="28"/>
        </w:rPr>
        <w:t xml:space="preserve"> – ниже среднего по массиву (33 из 34 ОУ); </w:t>
      </w:r>
    </w:p>
    <w:p>
      <w:pPr>
        <w:pStyle w:val="Normal"/>
        <w:rPr/>
      </w:pPr>
      <w:r>
        <w:rPr>
          <w:b/>
          <w:sz w:val="28"/>
        </w:rPr>
        <w:t>родители</w:t>
      </w:r>
      <w:r>
        <w:rPr>
          <w:sz w:val="28"/>
        </w:rPr>
        <w:t xml:space="preserve"> – ниже среднего по массиву (33 - 34 из 34 ОУ); </w:t>
      </w:r>
    </w:p>
    <w:p>
      <w:pPr>
        <w:pStyle w:val="Normal"/>
        <w:rPr/>
      </w:pPr>
      <w:r>
        <w:rPr>
          <w:b/>
          <w:sz w:val="28"/>
        </w:rPr>
        <w:t>педагоги</w:t>
      </w:r>
      <w:r>
        <w:rPr>
          <w:sz w:val="28"/>
        </w:rPr>
        <w:t xml:space="preserve"> – выше среднего по массиву (7 - 9 из 34 ОУ).</w:t>
      </w:r>
    </w:p>
    <w:p>
      <w:pPr>
        <w:pStyle w:val="Normal"/>
        <w:rPr/>
      </w:pPr>
      <w:r>
        <w:rPr>
          <w:b/>
          <w:sz w:val="28"/>
        </w:rPr>
        <w:t xml:space="preserve">Общие итоги </w:t>
      </w:r>
      <w:r>
        <w:rPr>
          <w:sz w:val="28"/>
        </w:rPr>
        <w:t xml:space="preserve">по трем группам респондентов – </w:t>
      </w:r>
      <w:r>
        <w:rPr>
          <w:b/>
          <w:sz w:val="28"/>
        </w:rPr>
        <w:t>ниже среднего</w:t>
      </w:r>
      <w:r>
        <w:rPr>
          <w:sz w:val="28"/>
        </w:rPr>
        <w:t xml:space="preserve"> (25 из 34 ОУ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зитивно (выше среднего):</w:t>
      </w:r>
    </w:p>
    <w:p>
      <w:pPr>
        <w:pStyle w:val="Heading3"/>
        <w:rPr/>
      </w:pPr>
      <w:r>
        <w:rPr/>
        <w:t>А. Учащиес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Чаще среднего отмечают свою жизненную позицию как активную.</w:t>
      </w:r>
    </w:p>
    <w:p>
      <w:pPr>
        <w:pStyle w:val="Normal"/>
        <w:rPr/>
      </w:pPr>
      <w:r>
        <w:rPr>
          <w:b/>
          <w:sz w:val="28"/>
        </w:rPr>
        <w:t xml:space="preserve">2. Чаще среднего считают, что активная жизненная позиция личности проявляется: </w:t>
      </w:r>
      <w:r>
        <w:rPr>
          <w:sz w:val="28"/>
        </w:rPr>
        <w:t>в борьбе с антиобщественными явлениями.</w:t>
      </w:r>
    </w:p>
    <w:p>
      <w:pPr>
        <w:pStyle w:val="Normal"/>
        <w:rPr/>
      </w:pPr>
      <w:r>
        <w:rPr>
          <w:b/>
          <w:sz w:val="28"/>
        </w:rPr>
        <w:t xml:space="preserve">3.Чаще среднего наибольшее уважение вызывают следующие достижения людей: </w:t>
      </w:r>
      <w:r>
        <w:rPr>
          <w:sz w:val="28"/>
        </w:rPr>
        <w:t>обладание престижными вещами.</w:t>
      </w:r>
    </w:p>
    <w:p>
      <w:pPr>
        <w:pStyle w:val="Normal"/>
        <w:rPr/>
      </w:pPr>
      <w:r>
        <w:rPr>
          <w:b/>
          <w:sz w:val="28"/>
        </w:rPr>
        <w:t xml:space="preserve">4.Чаще среднего с историей своей семьи знакомятся, </w:t>
      </w:r>
      <w:r>
        <w:rPr>
          <w:sz w:val="28"/>
        </w:rPr>
        <w:t>разыскивая информацию о прошлом семьи в архивах и т.д.</w:t>
      </w:r>
    </w:p>
    <w:p>
      <w:pPr>
        <w:pStyle w:val="Normal"/>
        <w:rPr/>
      </w:pPr>
      <w:r>
        <w:rPr>
          <w:b/>
          <w:sz w:val="28"/>
        </w:rPr>
        <w:t>5.Реже среднего отмечают, что большинству российских граждан присущи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корность, безынициатив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лень, нежелание работа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емление жить одним днем, нежелание думать о будущ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Чаще высказывают более позитивное отношение к суждениям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ша страна сможет в ближайшее время добиться успехов в создании современных технологий и производств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й стране достигнут достаточно высокий уровень жизни большинства граждан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м обществе личность может самореализоваться, все пути открыт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м обществе граждане чувствуют себя защищенными.</w:t>
      </w:r>
    </w:p>
    <w:p>
      <w:pPr>
        <w:pStyle w:val="Normal"/>
        <w:rPr/>
      </w:pPr>
      <w:r>
        <w:rPr>
          <w:sz w:val="28"/>
        </w:rPr>
        <w:t>7.</w:t>
      </w:r>
      <w:r>
        <w:rPr>
          <w:b/>
          <w:sz w:val="28"/>
        </w:rPr>
        <w:t xml:space="preserve">Чаще среднего отмечают, что в г. Тольятти </w:t>
      </w:r>
      <w:r>
        <w:rPr>
          <w:sz w:val="28"/>
        </w:rPr>
        <w:t>престижно жить, его знают во всей стране;</w:t>
      </w:r>
    </w:p>
    <w:p>
      <w:pPr>
        <w:pStyle w:val="Normal"/>
        <w:rPr/>
      </w:pPr>
      <w:r>
        <w:rPr>
          <w:b/>
          <w:sz w:val="28"/>
        </w:rPr>
        <w:t>8. Чаще среднего чувство гордости за нашу страну вызывае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еятельность Президента РФ Д.А. Медведева, Главы Правительства РФ В.В. Путин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Б. Родители</w:t>
      </w:r>
    </w:p>
    <w:p>
      <w:pPr>
        <w:pStyle w:val="TextBody"/>
        <w:numPr>
          <w:ilvl w:val="0"/>
          <w:numId w:val="10"/>
        </w:numPr>
        <w:autoSpaceDE w:val="true"/>
        <w:spacing w:before="0" w:after="0"/>
        <w:rPr>
          <w:b/>
          <w:b/>
        </w:rPr>
      </w:pPr>
      <w:r>
        <w:rPr>
          <w:b/>
        </w:rPr>
        <w:t>Выше среднего по массиву относятся позитивно к проведению обязательных военных сборов для юношей в рамках курса «Основы военной службы» в десятом классе.</w:t>
      </w:r>
    </w:p>
    <w:p>
      <w:pPr>
        <w:pStyle w:val="TextBody"/>
        <w:numPr>
          <w:ilvl w:val="0"/>
          <w:numId w:val="10"/>
        </w:numPr>
        <w:autoSpaceDE w:val="true"/>
        <w:spacing w:before="0" w:after="0"/>
        <w:rPr>
          <w:b/>
          <w:b/>
        </w:rPr>
      </w:pPr>
      <w:r>
        <w:rPr>
          <w:b/>
        </w:rPr>
        <w:t>Чаще среднего как характеристику настоящего патриота называю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бережное отношение к природ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мощь ветеранам, пенсионер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Чаще среднего отмечают, что считают себя патриотами Роди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Чаще среднего отмечают свою жизненную позицию как активну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 Более позитивно относятся к суждению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шему народу необходима сильная государственная власть;</w:t>
      </w:r>
    </w:p>
    <w:p>
      <w:pPr>
        <w:pStyle w:val="Normal"/>
        <w:rPr/>
      </w:pPr>
      <w:r>
        <w:rPr>
          <w:b/>
          <w:sz w:val="28"/>
        </w:rPr>
        <w:t>6. Реже среднего отмечают, что большинству российских граждан присущи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корность, безынициатив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неряшливость;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клонность к непослушанию, бунт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агрессивность, вспыльчив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клонность к пьянству.</w:t>
      </w:r>
    </w:p>
    <w:p>
      <w:pPr>
        <w:pStyle w:val="Normal"/>
        <w:rPr/>
      </w:pPr>
      <w:r>
        <w:rPr>
          <w:b/>
          <w:sz w:val="28"/>
        </w:rPr>
        <w:t>7. Среди причин, по которым некоторые молодые люди не хотят служить в армии, реже указано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рубое обращение офицеров с рядовы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нижение личности, «дедовщина»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ежелание терять время, нарушать свои пла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лохое питание, бытовые услови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большие физические и психические нагрузк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пасность быть отправленным в «горячие точки»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 религиозным соображениям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е хотят надолго разлучаться с родными, друзьями, любимой девушкой;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sz w:val="28"/>
        </w:rPr>
        <w:t>страх и неуверенность в себе;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sz w:val="28"/>
        </w:rPr>
        <w:t>родители не хотят отпускать;</w:t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sz w:val="28"/>
        </w:rPr>
        <w:t>слабая физическая подготовка.</w:t>
      </w:r>
    </w:p>
    <w:p>
      <w:pPr>
        <w:pStyle w:val="Normal"/>
        <w:rPr/>
      </w:pPr>
      <w:r>
        <w:rPr>
          <w:b/>
          <w:sz w:val="28"/>
        </w:rPr>
        <w:t xml:space="preserve">8. Чаще среднего с историей своей семьи знакомятся, </w:t>
      </w:r>
      <w:r>
        <w:rPr>
          <w:sz w:val="28"/>
        </w:rPr>
        <w:t>посещая места, где жили предки.</w:t>
      </w:r>
    </w:p>
    <w:p>
      <w:pPr>
        <w:pStyle w:val="Normal"/>
        <w:rPr/>
      </w:pPr>
      <w:r>
        <w:rPr>
          <w:b/>
          <w:sz w:val="28"/>
        </w:rPr>
        <w:t>Реже</w:t>
      </w:r>
      <w:r>
        <w:rPr>
          <w:sz w:val="28"/>
        </w:rPr>
        <w:t xml:space="preserve"> отмечают, что историей семьи особо не интересуются.</w:t>
      </w:r>
    </w:p>
    <w:p>
      <w:pPr>
        <w:pStyle w:val="Normal"/>
        <w:rPr/>
      </w:pPr>
      <w:r>
        <w:rPr>
          <w:b/>
          <w:sz w:val="28"/>
        </w:rPr>
        <w:t>9. Чаще среднего отмечают, что в последние годы чувство гордости за нашу страну вызываю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реформирование российской армии, обеспечение военной безопасности страны;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еформирование правоохранительной системы, результаты борьбы с коррупцией, терроризм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. Педагоги</w:t>
      </w:r>
    </w:p>
    <w:p>
      <w:pPr>
        <w:pStyle w:val="TextBody"/>
        <w:rPr>
          <w:b/>
          <w:b/>
        </w:rPr>
      </w:pPr>
      <w:r>
        <w:rPr>
          <w:b/>
        </w:rPr>
        <w:t>1.Чаще среднего как характеристику настоящего патриота называю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товность защищать Родин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желание служить в арми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бережное отношение к природ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ние и соблюдение законов государств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рдость за свою стран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емление учиться и работать как можно лучш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Чаще среднего отмечают, что считают себя патриотами Родины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. Чаще среднего считают, что активная жизненная позиция личности проявляется: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в стремлении к повышению уровня благосостояния своей семьи, поддержке и защите своих близких; 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повышении образовательного, профессионального уровн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выполнении своих гражданских обязанностей, соблюдении законов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расширении кругозора, в повышении интеллектуального уровн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занятиях спортом, физкультурой и здоровом образе жизн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участии в делах общественных организаций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выражении своих мыслей, идей в СМИ, Интернете и др.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борьбе с антиобщественными явления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добросовестном отношении к работе, учеб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Чаще среднего отмечают свою жизненную позицию как активную.</w:t>
      </w:r>
    </w:p>
    <w:p>
      <w:pPr>
        <w:pStyle w:val="Normal"/>
        <w:rPr/>
      </w:pPr>
      <w:r>
        <w:rPr>
          <w:b/>
          <w:sz w:val="28"/>
        </w:rPr>
        <w:t>5.Чаще среднего отмечают, что наибольшее уважение вызывают следующие достижения людей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известность, популяр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бладание властными полномочия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рофессионализм, карьер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здание чего-либо нового, нужного другим людям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комства, связи, возможность решать проблемы.</w:t>
      </w:r>
    </w:p>
    <w:p>
      <w:pPr>
        <w:pStyle w:val="Normal"/>
        <w:rPr/>
      </w:pPr>
      <w:r>
        <w:rPr>
          <w:sz w:val="28"/>
        </w:rPr>
        <w:t>6.</w:t>
      </w:r>
      <w:r>
        <w:rPr>
          <w:b/>
          <w:sz w:val="28"/>
        </w:rPr>
        <w:t xml:space="preserve"> Чаще среднего отмечают, что с историей  своей семьи знакомятся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 интересом слушая рассказы родственников о прошлом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ссматривая фотографи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аписывая воспоминания родственников о прошлом семь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ставляя генеалогическое древо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через бережное отношение к семейным реликвиям (медалям, документам и т.д.)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анимаясь поиском родственников, связи с которыми утрачены;</w:t>
      </w:r>
    </w:p>
    <w:p>
      <w:pPr>
        <w:pStyle w:val="Normal"/>
        <w:rPr/>
      </w:pPr>
      <w:r>
        <w:rPr>
          <w:b/>
          <w:sz w:val="28"/>
        </w:rPr>
        <w:t>Реже</w:t>
      </w:r>
      <w:r>
        <w:rPr>
          <w:sz w:val="28"/>
        </w:rPr>
        <w:t xml:space="preserve"> отмечают, что историей семьи особо не интересуютс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Более позитивно относятся к суждениям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шему народу необходима сильная государственная вла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уществующая в России бюрократическая система, коррупция, взяточничество унижают человеческое достоинство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й стране достигнут достаточно высокий уровень жизни большинства граждан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меня огорчает, что многие нецензурно выражаются, оскорбляют, используют ненормативную лекси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Реже среднего высказывают положительное отношение к людям, уезжающим за границу на постоянное жительство.</w:t>
      </w:r>
    </w:p>
    <w:p>
      <w:pPr>
        <w:pStyle w:val="Normal"/>
        <w:rPr/>
      </w:pPr>
      <w:r>
        <w:rPr>
          <w:b/>
          <w:sz w:val="28"/>
        </w:rPr>
        <w:t>9. Чаще среднего отмечают, что большинству российских граждан присущи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ысокая нравственность, духов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амопожертвование, готовность к подвигу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Реже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корность, безынициатив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неряшливость;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клонность к непослушанию, бунт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агрессивность, вспыльчив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легкомыслие, надежда на «авось»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ежелание соблюдать зако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лень, нежелание работа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клонность к пьянств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емление жить одним днем, нежелание думать о будуще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Реже отмечают собственное желание уехать за границу на постоянное жительство.</w:t>
      </w:r>
    </w:p>
    <w:p>
      <w:pPr>
        <w:pStyle w:val="Normal"/>
        <w:rPr/>
      </w:pPr>
      <w:r>
        <w:rPr>
          <w:b/>
          <w:sz w:val="28"/>
        </w:rPr>
        <w:t>11. Чаще среднего отмечают, что в последние годы чувство гордости за нашу страну вызываю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еятельность Президента РФ Д.А. Медведева, Главы Правительства РФ В.В. Путин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стижения российской наук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реформирование российской армии, обеспечение военной безопасности страны;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истема социального обеспечения и защиты граждан (пенсии, стипендии, пособия и т.д.)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еформирование правоохранительной системы, результаты борьбы с коррупцией, терроризм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гативно (ниже среднего)</w:t>
      </w:r>
    </w:p>
    <w:p>
      <w:pPr>
        <w:pStyle w:val="Normal"/>
        <w:rPr>
          <w:sz w:val="28"/>
        </w:rPr>
      </w:pPr>
      <w:r>
        <w:rPr>
          <w:b/>
          <w:sz w:val="28"/>
        </w:rPr>
        <w:t>А. Учащиеся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Реже среднего дают позитивную оценку мероприятиям по военно-патриотическому воспитанию, проводимым в школе.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Реже среднего называют следующие мероприятия, которые были интересными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бота военно-патриотических кружков, клубов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еятельность поисковых отрядов по розыску участников войны, ветеранов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бота и встречи с ветеранами и участниками войн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частие в проекте «Гражданин»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разднование памятных дат, проведение дней воинской славы и «Вахт памяти»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экскурсии в городские музеи и на тематические выставк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глубленное изучение истории, культуры и героического прошлого России и родного кра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шефство над памятниками, памятными места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частие в военно-спортивных играх (Зарница, Орленок и т.п.) и соревнованиях «Защитники Отечества», «Школа безопасности»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анятия в клубах и кружках по основам военных знаний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олонтерские акции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</w:rPr>
        <w:t>Менее позитивно относятся проведению обязательных военных сборов для юношей в рамках курса «Основы военной службы» в десятом классе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b/>
          <w:sz w:val="28"/>
        </w:rPr>
        <w:t>Реже среднего, по мнению учащихся, настоящего патриота характеризую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ние истории, обычаев и традиций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товность защищать Родин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желание служить в арми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важение к родному языку, умение грамотно писать и говори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товность к самопожертвованию во имя Роди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бережное отношение к природ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мощь ветеранам, пенсионерам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ние и соблюдение законов государств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рдость за свою стран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ние государственных и национальных символов (герб, гимн, флаг) и уважение к ним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ддержка политики правительств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рдость за достижения в науке, культуре, спорт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ера в лучшее будущее стра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любовь к своему город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вера в Бог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Реже среднего отмечают, что считают себя патриотами Роди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Реже отмечают, что регулярно обсуждают с родителями события в стране и в мире.</w:t>
      </w:r>
    </w:p>
    <w:p>
      <w:pPr>
        <w:pStyle w:val="Normal"/>
        <w:rPr/>
      </w:pPr>
      <w:r>
        <w:rPr>
          <w:b/>
          <w:sz w:val="28"/>
        </w:rPr>
        <w:t>7. Реже среднего отмечают, что находят взаимопонимание с родителями при обсуждении событий в стране и мире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8. Реже среднего считают, что активная жизненная позиция личности проявляется: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в стремлении к повышению уровня благосостояния своей семьи, поддержке и защите своих близких; 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еравнодушном отношении к событиям в стране, в мир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повышении образовательного, профессионального уровн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стремлении оказывать помощь нуждающимс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выполнении своих гражданских обязанностей, соблюдении законов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изучении истории и культуры стра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расширении кругозора, в повышении интеллектуального уровн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занятиях спортом, физкультурой и здоровом образе жизн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участии в делах общественных организаций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выражении своих мыслей, идей в СМИ, Интернете и др.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добросовестном отношении к работе, учебе.</w:t>
      </w:r>
    </w:p>
    <w:p>
      <w:pPr>
        <w:pStyle w:val="Normal"/>
        <w:rPr/>
      </w:pPr>
      <w:r>
        <w:rPr>
          <w:b/>
          <w:sz w:val="28"/>
        </w:rPr>
        <w:t>9. Реже среднего отмечают, что наибольшее уважение вызывают следующие достижения людей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известность, популяр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ысокий уровень культуры, образовани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бладание властными полномочия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здание чего-либо нового, нужного другим людям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дачный брак, хорошая семь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имидж преуспевающего человека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комства, связи, возможность решать проблем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озможность путешествовать, посмотреть мир, качественная организация досуга.</w:t>
      </w:r>
    </w:p>
    <w:p>
      <w:pPr>
        <w:pStyle w:val="Normal"/>
        <w:rPr/>
      </w:pPr>
      <w:r>
        <w:rPr>
          <w:b/>
          <w:sz w:val="28"/>
        </w:rPr>
        <w:t>10. Реже среднего с историей своей семьи знакомятся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 интересом слушая рассказы родственников о прошлом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ссматривая фотографи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ставляя генеалогическое древо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через бережное отношение к семейным реликвиям (медалям, документам и т.д.)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анимаясь поиском родственников, связи с которыми утраче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сещая места, где жили предк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редставляя материалы о своей семье на уроках, конкурсах проектов, сочинений.</w:t>
      </w:r>
    </w:p>
    <w:p>
      <w:pPr>
        <w:pStyle w:val="Normal"/>
        <w:rPr/>
      </w:pPr>
      <w:r>
        <w:rPr>
          <w:sz w:val="28"/>
        </w:rPr>
        <w:t>11</w:t>
      </w:r>
      <w:r>
        <w:rPr>
          <w:b/>
          <w:sz w:val="28"/>
        </w:rPr>
        <w:t xml:space="preserve">. Реже среднего отмечают, что большинству российских </w:t>
      </w:r>
      <w:r>
        <w:rPr>
          <w:sz w:val="28"/>
        </w:rPr>
        <w:t>граждан присущи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брота, взаимоподдержка, умение сопережива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терпение, умение проща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божность, религиоз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амопожертвование, готовность к подвигу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 </w:t>
      </w:r>
      <w:r>
        <w:rPr>
          <w:sz w:val="28"/>
        </w:rPr>
        <w:t>умение люби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Чистоплотность.</w:t>
      </w:r>
    </w:p>
    <w:p>
      <w:pPr>
        <w:pStyle w:val="Normal"/>
        <w:ind w:left="360" w:hanging="0"/>
        <w:rPr/>
      </w:pPr>
      <w:r>
        <w:rPr>
          <w:b/>
          <w:sz w:val="28"/>
        </w:rPr>
        <w:t>Чаще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клонность к непослушанию, бунт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агрессивность, вспыльчивость;</w:t>
      </w:r>
    </w:p>
    <w:p>
      <w:pPr>
        <w:pStyle w:val="Normal"/>
        <w:rPr/>
      </w:pPr>
      <w:r>
        <w:rPr>
          <w:b/>
          <w:sz w:val="28"/>
        </w:rPr>
        <w:t>12. Чаще среднего придают значение вероисповеданию и национальности при оценке челове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3. Чаще среднего высказывают положительное отношение к людям, уезжающим за границу на постоянное жительств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4.  Чаще отмечают собственное желание уехать на постоянное жительство за границ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 Реже высказывают позитивное отношение к суждениям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шему народу необходима сильная государственная вла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уществующая в России бюрократическая система, коррупция, взяточничество унижают человеческое достоинство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трудную минуту даже чужие люди придут на помощ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многие готовы дать хороший совет, от чистого сердца. </w:t>
      </w:r>
    </w:p>
    <w:p>
      <w:pPr>
        <w:pStyle w:val="Normal"/>
        <w:rPr/>
      </w:pPr>
      <w:r>
        <w:rPr>
          <w:b/>
          <w:sz w:val="28"/>
        </w:rPr>
        <w:t>16. Среди причин, по которым некоторые молодые люди не хотят служить в армии, чаще указано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рубое обращение офицеров с рядовы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нижение личности, «дедовщина»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ежелание терять время, нарушать свои пла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гроза подорвать, потерять здоровь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большие физические и психические нагрузк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пасность быть отправленным в «горячие точки»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е хотят надолго разлучаться с родными, друзьями, любимой девушкой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ах и неуверенность в себ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одители не хотят отпуска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лабая физическая подготовка.</w:t>
      </w:r>
    </w:p>
    <w:p>
      <w:pPr>
        <w:pStyle w:val="Normal"/>
        <w:rPr/>
      </w:pPr>
      <w:r>
        <w:rPr>
          <w:b/>
          <w:sz w:val="28"/>
        </w:rPr>
        <w:t>17.  Реже среднего отмечают, что в г. Тольятти нравится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статочно высокий уровень жизни населени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возможность найти достойную работу;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много разнообразных учебных заведений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мой дом, двор, улиц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озможность заниматься спортом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озможность отдохнуть и развлечься (дискотеки, бары, клубы и т.д.)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качественное медицинское обслуживани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временный молодежный город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равятся люди, которые там живут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живописные окрестности и места загородного отдых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хорошая работа городского транспорт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большой ассортимент товаров на рынках и в магазинах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озможность получить качественное образовани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много красивых памятников, зданий.</w:t>
      </w:r>
    </w:p>
    <w:p>
      <w:pPr>
        <w:pStyle w:val="Normal"/>
        <w:rPr/>
      </w:pPr>
      <w:r>
        <w:rPr>
          <w:b/>
          <w:sz w:val="28"/>
        </w:rPr>
        <w:t>18.  Реже среднего отмечают, что в последние годы чувство гордости за нашу страну вызываю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стижения российских спортсменов, команд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стижения российской наук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стояние и развитие российской культур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звитие производства, состояние экономики Росси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звитие г. Тольятти, положение в городе, работа местных власт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9. Реже считают, что знают достаточно о современной Российской армии и воинской службе.</w:t>
      </w:r>
    </w:p>
    <w:p>
      <w:pPr>
        <w:pStyle w:val="Normal"/>
        <w:rPr/>
      </w:pPr>
      <w:r>
        <w:rPr>
          <w:b/>
          <w:sz w:val="28"/>
        </w:rPr>
        <w:t>20. Реже предполагают, что пойдут  служить в арм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Б. Родители</w:t>
      </w:r>
    </w:p>
    <w:p>
      <w:pPr>
        <w:pStyle w:val="TextBody"/>
        <w:rPr>
          <w:b/>
          <w:b/>
        </w:rPr>
      </w:pPr>
      <w:r>
        <w:rPr>
          <w:b/>
        </w:rPr>
        <w:t>1.Реже среднего считают, что настоящего патриота характеризуе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ние истории, обычаев и традиций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товность защищать Родин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желание служить в арми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важение к родному языку, умение грамотно писать и говори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товность к самопожертвованию во имя Роди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ние и соблюдение законов государств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рдость за свою стран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емление учиться и работать как можно лучш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ние государственных и национальных символов (герб, гимн, флаг) и уважение к ним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ддержка политики правительств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рдость за достижения в науке, культуре, спорт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ера в лучшее будущее стра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любовь к своему город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Реже среднего отмечают, что считают себя патриотами Родины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. Реже среднего считают, что активная жизненная позиция личности проявляется: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в стремлении к повышению уровня благосостояния своей семьи, поддержке и защите своих близких; 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еравнодушном отношении к событиям в стране, в мир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повышении образовательного, профессионального уровн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стремлении оказывать помощь нуждающимс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выполнении своих гражданских обязанностей, соблюдении законов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изучении истории и культуры стра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расширении кругозора, в повышении интеллектуального уровн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занятиях спортом, физкультурой и здоровом образе жизн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участии в делах общественных организаций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выражении своих мыслей, идей в СМИ, Интернете и др.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борьбе с антиобщественными явления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добросовестном отношении к работе, учебе.</w:t>
      </w:r>
    </w:p>
    <w:p>
      <w:pPr>
        <w:pStyle w:val="Normal"/>
        <w:rPr/>
      </w:pPr>
      <w:r>
        <w:rPr>
          <w:b/>
          <w:sz w:val="28"/>
        </w:rPr>
        <w:t>4.Реже среднего отмечают, что наибольшее уважение вызывают следующие достижения людей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известность, популяр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ысокий уровень культуры, образовани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бладание властными полномочия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ысокий уровень дохода, материального благосостояни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рофессионализм, карьер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здание чего-либо нового, нужного другим людям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бладание престижными веща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дачный брак, хорошая семь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имидж преуспевающего человека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комства, связи, возможность решать проблем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озможность путешествовать, посмотреть мир, качественная организация досуг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 Менее позитивно относятся к суждениям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ша страна сможет в ближайшее время добиться успехов в создании современных технологий и производств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уществующая в России бюрократическая система, коррупция, взяточничество унижают человеческое достоинство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й стране достигнут достаточно высокий уровень жизни большинства граждан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м обществе личность может самореализоваться, все пути открыт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м обществе граждане чувствуют себя защищенны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трудники правоохранительных органов ведут себя в рамках закона, помогают гражданам, защищают их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трудную минуту даже чужие люди придут к тебе на помощ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м обществе люди доброжелательны, добры друг к друг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многие готовы дать хороший совет, от чистого сердца. </w:t>
      </w:r>
    </w:p>
    <w:p>
      <w:pPr>
        <w:pStyle w:val="Normal"/>
        <w:rPr/>
      </w:pPr>
      <w:r>
        <w:rPr>
          <w:b/>
          <w:sz w:val="28"/>
        </w:rPr>
        <w:t>6. Реже считают нужным обсуждать с ребенком события в нашей стране и в мире.</w:t>
      </w:r>
    </w:p>
    <w:p>
      <w:pPr>
        <w:pStyle w:val="Normal"/>
        <w:rPr/>
      </w:pPr>
      <w:r>
        <w:rPr>
          <w:b/>
          <w:sz w:val="28"/>
        </w:rPr>
        <w:t>7. Реже среднего отмечают, что большинству российских граждан присущи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ысокая нравственность, духов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брота, взаимоподдержка, умение сопережива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терпение, умение проща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божность, религиоз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амопожертвование, готовность к подвигу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 </w:t>
      </w:r>
      <w:r>
        <w:rPr>
          <w:sz w:val="28"/>
        </w:rPr>
        <w:t>умение люби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чистоплот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бескорыстие, широта души.</w:t>
      </w:r>
    </w:p>
    <w:p>
      <w:pPr>
        <w:pStyle w:val="Normal"/>
        <w:ind w:left="360" w:hanging="0"/>
        <w:rPr/>
      </w:pPr>
      <w:r>
        <w:rPr>
          <w:b/>
          <w:sz w:val="28"/>
        </w:rPr>
        <w:t>Чаще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легкомыслие, надежда на «авось»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ежелание соблюдать зако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тремление жить одним днем, нежелание думать о будущем.</w:t>
      </w:r>
    </w:p>
    <w:p>
      <w:pPr>
        <w:pStyle w:val="Normal"/>
        <w:rPr/>
      </w:pPr>
      <w:r>
        <w:rPr>
          <w:b/>
          <w:sz w:val="28"/>
        </w:rPr>
        <w:t>8. Среди причин, по которым некоторые молодые люди не хотят служить в армии, чаще указано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гроза подорвать, потерять здоровье.</w:t>
      </w:r>
    </w:p>
    <w:p>
      <w:pPr>
        <w:pStyle w:val="Normal"/>
        <w:rPr/>
      </w:pPr>
      <w:r>
        <w:rPr>
          <w:b/>
          <w:sz w:val="28"/>
        </w:rPr>
        <w:t>9. Реже среднего с историей своей семьи знакомятся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аписывая воспоминания родственников о прошлом семь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ставляя генеалогическое древо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через бережное отношение к семейным реликвиям (медалям, документам и т.д.)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анимаясь поиском родственников, связи с которыми утрачены;</w:t>
      </w:r>
    </w:p>
    <w:p>
      <w:pPr>
        <w:pStyle w:val="Normal"/>
        <w:rPr/>
      </w:pPr>
      <w:r>
        <w:rPr>
          <w:sz w:val="28"/>
        </w:rPr>
        <w:t>10</w:t>
      </w:r>
      <w:r>
        <w:rPr>
          <w:b/>
          <w:sz w:val="28"/>
        </w:rPr>
        <w:t>. Чаще среднего отмечают, что  придают значение национальности и вероисповеданию при оценке человека.</w:t>
      </w:r>
    </w:p>
    <w:p>
      <w:pPr>
        <w:pStyle w:val="Normal"/>
        <w:rPr/>
      </w:pPr>
      <w:r>
        <w:rPr>
          <w:b/>
          <w:sz w:val="28"/>
        </w:rPr>
        <w:t>11.  Чаще среднего высказывают положительное отношение к людям, уезжающим за границу на постоянное жительств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2.Чаще отмечают собственное желание уехать на постоянное жительство за границу.</w:t>
      </w:r>
    </w:p>
    <w:p>
      <w:pPr>
        <w:pStyle w:val="Normal"/>
        <w:rPr/>
      </w:pPr>
      <w:r>
        <w:rPr>
          <w:b/>
          <w:sz w:val="28"/>
        </w:rPr>
        <w:t>13. Реже среднего отмечают, что в последние годы чувство гордости за нашу страну вызываю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стижения российских спортсменов, команд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еятельность Президента РФ Д.А. Медведева, Главы Правительства РФ В.В. Путин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нешняя политика и положение РФ в мировом сообществ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нутренняя политика государства, перемены, происходящие в стран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стижения российской наук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стояние и развитие российской культур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звитие системы образовани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звитие производства, состояние экономики Росси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звитие г. Тольятти, положение в городе, работа местных властей.</w:t>
      </w:r>
    </w:p>
    <w:p>
      <w:pPr>
        <w:pStyle w:val="Normal"/>
        <w:rPr/>
      </w:pPr>
      <w:r>
        <w:rPr>
          <w:b/>
          <w:sz w:val="28"/>
        </w:rPr>
        <w:t>14.  Менее позитивно относятся к обязательной службе в арм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. Педагоги</w:t>
      </w:r>
    </w:p>
    <w:p>
      <w:pPr>
        <w:pStyle w:val="TextBody"/>
        <w:rPr>
          <w:b/>
          <w:b/>
        </w:rPr>
      </w:pPr>
      <w:r>
        <w:rPr>
          <w:b/>
        </w:rPr>
        <w:t>1.Реже среднего как характеристику настоящего патриота называю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товность к самопожертвованию во имя Роди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ддержка политики правительств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ордость за достижения в науке, культуре, спорт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ера в лучшее будущее стран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любовь к своему городу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вера в Бога.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2. Реже среднего считают, что активная жизненная позиция личности проявляется: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еравнодушном отношении к событиям в стране, в мир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изучении истории и культуры страны.</w:t>
      </w:r>
    </w:p>
    <w:p>
      <w:pPr>
        <w:pStyle w:val="Normal"/>
        <w:rPr/>
      </w:pPr>
      <w:r>
        <w:rPr>
          <w:b/>
          <w:sz w:val="28"/>
        </w:rPr>
        <w:t>3.Реже среднего отмечают, что наибольшее уважение вызывают следующие достижения людей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ысокий уровень культуры, образовани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ысокий уровень дохода, материального благосостояни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бладание престижными веща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дачный брак, хорошая семья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накомства, связи, возможность решать проблем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озможность путешествовать, посмотреть мир, качественная организация досуга.</w:t>
      </w:r>
    </w:p>
    <w:p>
      <w:pPr>
        <w:pStyle w:val="Normal"/>
        <w:rPr/>
      </w:pPr>
      <w:r>
        <w:rPr>
          <w:sz w:val="28"/>
        </w:rPr>
        <w:t>4.</w:t>
      </w:r>
      <w:r>
        <w:rPr>
          <w:b/>
          <w:sz w:val="28"/>
        </w:rPr>
        <w:t xml:space="preserve"> Реже среднего отмечают, что с историей  своей семьи знакомятся, </w:t>
      </w:r>
      <w:r>
        <w:rPr>
          <w:sz w:val="28"/>
        </w:rPr>
        <w:t>посещая места, где жили пред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Менее позитивно относятся к суждениям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ша страна сможет в ближайшее время добиться успехов в создании современных технологий и производства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м обществе личность может самореализоваться, все пути открыты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м обществе граждане чувствуют себя защищенными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трудники правоохранительных органов ведут себя в рамках закона, помогают гражданам, защищают их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трудную минуту даже чужие люди придут на помощ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 нашем обществе люди доброжелательны, добры друг к друг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Чаще отмечают, что придают значение вероисповеданию и национальности при оценке человека.</w:t>
      </w:r>
    </w:p>
    <w:p>
      <w:pPr>
        <w:pStyle w:val="Normal"/>
        <w:rPr/>
      </w:pPr>
      <w:r>
        <w:rPr>
          <w:b/>
          <w:sz w:val="28"/>
        </w:rPr>
        <w:t>7. Реже среднего отмечают, что большинству российских граждан присущи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брота, взаимоподдержка, умение сопережива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терпение, умение проща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набожность, религиоз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умение люби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чистоплотность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бескорыстие, широта души.</w:t>
      </w:r>
    </w:p>
    <w:p>
      <w:pPr>
        <w:pStyle w:val="Normal"/>
        <w:rPr/>
      </w:pPr>
      <w:r>
        <w:rPr>
          <w:b/>
          <w:sz w:val="28"/>
        </w:rPr>
        <w:t>16. Реже среднего отмечают, что в последние годы чувство гордости за нашу страну вызывают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остижения российских спортсменов, команд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нешняя политика и положение РФ в мировом сообществе;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развитие системы образ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437" w:hanging="360"/>
      </w:pPr>
      <w:rPr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720" w:right="-569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43:00Z</dcterms:created>
  <dc:creator>name</dc:creator>
  <dc:description/>
  <cp:keywords/>
  <dc:language>en-US</dc:language>
  <cp:lastModifiedBy>name</cp:lastModifiedBy>
  <dcterms:modified xsi:type="dcterms:W3CDTF">2012-03-22T10:43:00Z</dcterms:modified>
  <cp:revision>3</cp:revision>
  <dc:subject/>
  <dc:title>Анкета  девятиклассника</dc:title>
</cp:coreProperties>
</file>