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460"/>
        <w:gridCol w:w="1360"/>
      </w:tblGrid>
      <w:tr>
        <w:trPr>
          <w:trHeight w:val="39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для учащихся  ( данные в %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номер школы _____________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опрошено челове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В каком классе Вы учитесь?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8-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10-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С каким настроением Вы обычно идете в школу? 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удовольствием, в хорошем настро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Без особого интереса, в силу необходим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Без настроения, отбывать «учебную повинност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Как бы Вы определили свое отношение к учебе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читься мне нравится, учусь с удовольств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чеба мне, в общем, безразлична, но стараюсь учиться нормально, поскольку это необходи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всем не нравится, если бы была возможность, не ходил бы на заня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Как Вы оцениваете отношения между учениками в классе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ш класс дружный и сплоченны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нашем классе отношения, в целом, доброжелательные, но сплоченным его не назовеш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ш класс  разделен на обособленные групп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заимоотношения  в классе напряженные, часто бывают ссоры, конфлик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Какую роль Вы обычно играете среди учеников класса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Являюсь лидер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Предпочитаю быть как вс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тараюсь быть в центре внимания, люблю шу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сегда высказываю свое мнение, но на лидерство не претенду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ержусь обособленно, стараюсь ни во что не вмешива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Какие проблемы во взаимоотношениях существуют в Вашем классе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Каждый сам за себя, не на кого положи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т возможности высказать и отстоять свое мн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тяжные конфлик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висть к успехам друг д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терпимое отношение к недостаткам людей, их ошибк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Грубость в общении между одноклассниками, употребление ненормативной лекси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0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Многие одноклассники имеют вредные привычки (курят, употребляют алкоголь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Агрессивность, применение физической силы (могут ударить, избить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Принято  унижать, высмеивать, оскорблять друг друга, давать обидные прозвищ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 xml:space="preserve"> Подобных проблем в нашем классе нет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Чувствуете ли Вы себя в безопасности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 В школе, на перемен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По дороге в школу или из шко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Как Вы  оцениваете свои взаимоотношения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большинством учителей у меня хорошие, доверительн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большинством учителей у меня делов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 многими учителями у меня нет контакта и взаимопоним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Многие учителя вызывают у меня антипат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.Что, по Вашему мнению, чаще всего осложняет отношения учеников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Нарушение учениками дисциплин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Плохая успеваем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Невыполнение требований к внешнему виду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Опоздания учеников на уроки, прогу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Невыполнение учениками домашних зад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Высокие требования учителей к знаниям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 xml:space="preserve">Занижение учителями оценок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Резкие высказывания учителей о личностных особенностях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8"/>
                <w:szCs w:val="28"/>
              </w:rPr>
              <w:t>Выделение учителями «любимчико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Резкая критика учителями ошибок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Отсутствие взаимного уважения между учениками и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Встречаетесь ли Вы с подобными ситуациями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. Отношение многих учителей к ученику зависит от его успеваем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2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2. Некоторые учителя часто удаляют учеников из класса во время урока или не допускают до уро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3. В нашей школе некоторые учителя постоянно повышают голос, кричат на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4. Некоторые учителя ставят оценки в зависимости не от знаний, а от поведения учащих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5. Некоторые учителя могут высмеивать или отчитывать ученика перед всем класс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12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6. Классный руководитель и учителя угрожают ученикам исключением из школы или переводом в другую школ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10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Некоторые учителя позволяют себе общаться с учащимися в грубых, оскорбительных выражения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Бывали случаи, когда в школе меня наказывали незаслуженно или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 Учителя слишком требовательны к внешнему виду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Наказания в школе по отношению к Вам чаще всего бывают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раведливыми: Вы осознаете свою вину и согласны с наказание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ще справедливыми: Вы осознаете свою вину, но не согласны с формой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ще несправедливыми: Вы лишь частично признаете свою вину и считаете, что наказание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праведливыми: Вы не признаете вину и не понимаете, за что Вас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ня не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.Бывают ли у Вас конфликты с педагога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а, часто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огда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и не быва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10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С кем вы обсуждаете Ваши школьные проблемы, кому можете рассказать о своих неприятностях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ственник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 знакомыми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и с к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Как бы Вы охарактеризовали Ваши отношения с родителями?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нашей семье любовь и взаимопоним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 нас хорошие, уважительные друг к другу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еловые, спокойные, без конфли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пряженные, конфликтны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6.Что, по Вашему мнению,  чаще всего осложняет Ваши отношения с род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Плохие оценки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Друзья, которые не нравятся родителя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 xml:space="preserve">Требование денег или какой-нибудь вещ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Кур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Способы проведения свободного времени, которые не одобряют родите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8"/>
                <w:szCs w:val="28"/>
              </w:rPr>
              <w:t>Желание следовать молодежной моде, пирсинг, тату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лохое поведение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Лень, невыполнение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озвращение домой позд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потребление спиртн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нешний вид, неопрят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Моя грубость, резкое повед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.Бывают ли со стороны родителей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1 Крик, повышенный тон в общ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2 Рукоприкладство, телес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3Нечестность, невыполнение обещаний со стороны роди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4 Чрезмерное употребление алкогольных напи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5 Недостаток внимания, чутк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6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Чрезмерная опе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7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Безразличие к Вашим делам и проблем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8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Чрезмерные требования к выполнению детьми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9</w:t>
            </w:r>
            <w:r>
              <w:rPr>
                <w:b/>
                <w:bCs/>
                <w:sz w:val="14"/>
                <w:szCs w:val="14"/>
              </w:rPr>
              <w:t xml:space="preserve">          </w:t>
            </w:r>
            <w:r>
              <w:rPr>
                <w:b/>
                <w:bCs/>
                <w:sz w:val="28"/>
                <w:szCs w:val="28"/>
              </w:rPr>
              <w:t>Отказ разговаривать, нежелание обща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0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 xml:space="preserve">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1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граничения в передвижении, заставляют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2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граничения в еде, одежде и т.п.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3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Постоянная критика в Ваш адрес и недовольство В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4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6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15 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6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9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17</w:t>
            </w:r>
            <w:r>
              <w:rPr>
                <w:b/>
                <w:bCs/>
                <w:sz w:val="14"/>
                <w:szCs w:val="14"/>
              </w:rPr>
              <w:t xml:space="preserve">     </w:t>
            </w:r>
            <w:r>
              <w:rPr>
                <w:b/>
                <w:bCs/>
                <w:sz w:val="28"/>
                <w:szCs w:val="28"/>
              </w:rPr>
              <w:t>Оскорбления, употребление нецензурных слов, выражений в Ваш адре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.Если в  Вашей семье несколько детей, какие у Вас взаимоотношения с братьями, сестрами? 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Дружба, взаимопомощь, защищаем друг д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перничество, спо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Равнодушие, каждый сам по себ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соры, конфликты, дра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нависть, терпеть друг друга не мож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Другое (напишите, что именно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У меня нет сестер, братье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С кем вы обсуждаете Ваши семейные проблемы, кому можете рассказать о своих неприятностях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 родственник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о знакомыми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и с к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Приняты ли в Вашей семье телесные наказания детей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Как Вы относитесь к телесным наказаниям детей?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обряю, если ребенок  совершил серьезную провин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итаю это необходимым в процессе воспит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читаю неправильным, хотя иногда без этого не обойти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ждаю в любом случа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 Наказания в семье по отношению к Вам чаще всего бывают…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раведливыми: Вы осознаете свою вину и согласны с наказание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ще справедливыми: Вы осознаете свою вину, но не согласны с формой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ще несправедливыми: Вы лишь частично признаете свою вину и считаете, что наказание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праведливыми: Вы не признаете вину и не понимаете, за что Вас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ня не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 Совершали ли вы когда-нибудь «уход из дома»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Если да, что послужило причиной этого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 Каким наказаниям Вы когда-либо подвергались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ыполнению работы по дому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Лишению возможности пользоваться компьютером, смотреть телевизо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Отказ покупать что-либо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Лишению карманных дене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Запрет общаться с кем-либ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Физическому наказа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Бойкоту со стороны родителей, род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Лишению каких-либо развлечений (кино, дискотеки, поездки и т.д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 выпускали из дома («домашний арест»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ыполнению работы по уборке класса, школы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ю ущерба, когда испортил, сломал что-либ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Не давали возможности участвовать в каком-либо мероприят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ставляли после уро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Публичному осуждению, выговор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Бойкоту со стороны сверстников (класс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6.Считаете ли Вы насилием над личностью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 Крик, общение на повышенных тон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 Оскорбления, употребление нецензурных слов, выра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3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Спам, порнофото, порновидео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4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Информационное насилие, жестокие видеосюжеты, запугивающие, угрожающие кад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0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5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Навязчивые предложения знакомств в Интернете, в социальных сетях, «письма счастья»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7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Нанесение физических повреждений (синяки, ссадины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8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Грубые телесные контакты (пощечины, подзатыльники, пинки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9</w:t>
            </w:r>
            <w:r>
              <w:rPr>
                <w:b/>
                <w:bCs/>
                <w:sz w:val="14"/>
                <w:szCs w:val="14"/>
              </w:rPr>
              <w:t xml:space="preserve">      </w:t>
            </w:r>
            <w:r>
              <w:rPr>
                <w:b/>
                <w:bCs/>
                <w:sz w:val="28"/>
                <w:szCs w:val="28"/>
              </w:rPr>
              <w:t>Ограничения в еде, одежд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0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11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11Ограничения в передвижении, заставляют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2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3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4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У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5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Шантаж, принуждение к чему-либо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6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ысмеивание, подшучив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7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стоянная кр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8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каз разговаривать, общаться, бойко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6.19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буждение к курению, употреблению алкоголя, жестоким или опасным действия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9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0Чрезмерная  родительская опека, множество запретов и контрол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1Незаслужен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2Физически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3Люб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4Жизнь в семье с пьющими, наркоман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25Чрезмерные требования к выполнению детьми физической рабо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7.Какой способ решения разногласий Вы считаете для себя оптимальны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Доказательство своей правоты и достижение победы  любыми способ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Достижение решения, которое устраивает всех участников конфлик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рекращение конфликта любой цен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8.Какое настроение у Вас бывает чаще всего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У меня всё хорошо, с оптимизмом смотрю в будуще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Дела обстоят нормально, без особых проблем. Дальше – время покаж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Настроение неважное, много пробл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. Кто подвергал Вас  несправедливым наказаниям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ите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угие родственники (бабушки, дедушки, сестры, братья и т.д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ел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дноклассни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руппа сверстников вне шко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аких людей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 Как Вы ведете себя в ситуации несправедливого обращения с Ва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покойно выясняю отношения, пытаюсь добиться справедливост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Буду словесно защищаться, постараюсь поставить на ме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ытаюсь найти защиту и помощь со стороны родителе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Проявлю физическую силу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Стараюсь наказать тех, кто допустил несправедливость, отомщу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Ищу поддержку со стороны друзе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    Пытаюсь не обращать на  проблемы внимания, как-нибудь разрешатся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 Могу заплакать от обиды, закричат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 Скрываю обиду, терплю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трудняюсь ответит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. Бывали ли случаи, когда в сети Интернет по отношению к Вам были…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1Навязчивые предложения знакомств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2Шантаж, принуждение к чему-либ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3Развращение (порнофото, видео, фильмы и т.п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.4Угрозы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1.5Выставление Вас в непристойном виде, публикация фото, видео, фотомонтаж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6Предложения непристойного характера (виртуальный секс, интим и т.п.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64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7Оскорбления, унижения, хамств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8Разглашение моей личной информаци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9Употребление в общении со мной нецензурной лексик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114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2. Как часто Вы сталкиваетесь с проявлениями жестокости других людей по отношению?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1К одноклассника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2 К учителя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3К братьям, сестрам (другим родственника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5К матери (отцу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5К Вашим друзьям, знакомы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6К животны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7К посторонним людя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ас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огд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. Как Вы ведете себя в ситуации жестокого обращени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Вмешиваюсь, пытаюсь прекратить эту ситуацию своими силами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Обращаюсь за помощью к другим людям, чтобы прекратить ситуацию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е обращаю внимания, пусть выясняют отнош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Очень переживаю, но никаких действий не предпринимаю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тараюсь защитить слабог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блюдаю с интересом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нимаю на телефон, видео, делаю фото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. Считаете ли Вы возможным  для себя жестоко обращатьс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читаю это недопустимым в любом случае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Это неправильно, но иногда без этого не обойтись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Считаю это вполне нормальным, если люди заслуживают такого отношен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. Ваш пол:</w:t>
            </w: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жской                  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нск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. Какова Ваша успеваемость по итогам прошлого учебного года?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усь только на «четыре» и «пять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меня есть несколько «троек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усь, в основном, на «тройки»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. Вы проживаете: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 отцом и матерью  (в полной семье)                      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 одним из родителей (в неполной семье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матерью и отчимом (отцом и мачехой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дителей нет, живу с родственникам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8. Как Вы оцениваете материальное положение своей семьи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Выше среднего (чаще всего не имеем  материальных затруднений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 xml:space="preserve">Среднее (иногда испытываем материальные трудности)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Ниже среднего (приходится на многом экономить)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. Сколько детей в Вашей семье (считая Вас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. Если Вы не единственный ребенок, то Вы…?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ладш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редни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рший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. Есть ли у Вас своя отдельная комната?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лю комнату с братом, сестрой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ву в одной комнате с родителями или другими родственникам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кета для родителей учащихся   (данные в %)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Укажите, пожалуйста, номер школы,  в которой учится Ваш ребенок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прошено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В каком классе он учится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8-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10-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 каким настроением Ваш ребенок обычно идет в школ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 удовольствием, в хорошем настро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Без особого интереса, в силу необходим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Без настроения, отбывать «учебную повинност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Как бы Вы определили отношение Вашего ребенка к учеб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Учиться  нравится, учится с удовольстви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Учеба, в общем, безразлична, но старается учиться нормально, поскольку это необходим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Совсем не нравится, если бы была возможность, не ходил бы на заня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Как Вы оцениваете отношения между учениками в классе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Класс дружный и сплоченны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Отношения, в целом, доброжелательные, но класс сплоченным не назовеш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Класс  разделен на обособленные групп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Взаимоотношения  в классе напряженные, часто бывают ссоры, конфлик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Как Вы  оцениваете взаимоотношения Вашего ребенка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С большинством учителей у него хорошие, доверительн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С большинством учителей у него деловые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Со многими учителями у него нет контакта и взаимопоним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Многие учителя вызывают у него антипат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Что, по Вашему мнению, чаще всего осложняет отношения учеников с учителями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Нарушение учениками дисциплин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Плохая успеваем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Невыполнение требований к внешнему виду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Опоздания учеников на уроки, прогул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Невыполнение учениками домашних зад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Высокие требования учителей к знаниям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     Занижение учителями оценок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Резкие высказывания учителей о личностных особенностях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Выделение учителями «любимчико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Резкая критика учителями ошибок уче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Отсутствие взаимного уважения между учениками и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.Наказания в школе по отношению к Вашему ребенку чаще всего бывают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праведливыми: Вы осознаете свою вину и согласны с наказание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9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ще справедливыми: Вы осознаете свою вину, но не согласны с формой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аще несправедливыми: Вы лишь частично признаете свою вину и считаете, что наказание слишком суро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справедливыми: Вы не признаете вину и не понимаете, за что Вас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ня не наказываю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9. Как складываются, в целом, Ваши отношения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1С учител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ее, положи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рее, отрица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С классным руководител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ее, положи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рее, отрица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С администрацией школы (директор, завуч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корее, положи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орее, отрицатель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Бывают ли у Вашего ребенка конфликты с учителями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а, часто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огда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и не быва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1.Как бы Вы охарактеризовали Ваши отношения с ребенко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В нашей семье любовь и взаимопоним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У нас хорошие, уважительные друг к другу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Деловые, спокойные, без конфлик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Напряженные, конфликтны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.Что, по Вашему мнению,  чаще всего осложняет Ваши отношения с ребенко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Плохие оценки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 Друзья, которые не нравятся родителя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 Требование денег или какой-нибудь вещ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 Кур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 Способы проведения свободного времени, которые не одобряют родите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 Желание следовать молодежной моде, пирсинг, тату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лохое поведение в школ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Лень, невыполнение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Возвращение домой позд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потребление спиртн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Внешний вид, неопрят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 грубость, резкое поведение ребен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3.Бывают ли с Вашей стороны по отношению к ребенку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    Крик, повышенный тон в общ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    Рукоприкладство, телес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     Нечестность, невыполнение обещани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6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    Недостаток внимания, чутк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    Чрезмерная опе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     Безразличие к его делам и проблем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     Чрезмерные требования к выполнению детьми домашних обязаннос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8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     Отказ разговаривать, нежелание общатьс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     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    Ограничения в передвижении, заставляем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    Ограничения в еде, одежде и т.п.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    Постоянная критика в его адрес и недовольство и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    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   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    У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    Оскорбления, употребление нецензурных слов, выражений в его адре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вольно ча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ког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Приняты ли в Вашей семье телесные наказания детей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Если в  Вашей семье несколько детей, какие у них взаимоотношения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Дружба, взаимопомощь, защищают друг друга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Соперничество, споры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Равнодушие, каждый сам по себе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Ссоры, конфликты, драки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Ненависть, терпеть друг друга не могут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Другое (напишите, что именно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В нашей семье один ребено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 Как Вы относитесь к телесным наказаниям детей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добряю, если ребенок  совершил серьезную провин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итаю это необходимым в процессе воспит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читаю неправильным, хотя иногда без этого не обойти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ждаю в любом случа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.Считаете ли Вы насилием над личностью ребенка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     Крик, общение на повышенных тона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     Оскорбления, употребление нецензурных слов, выраж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      Спам, порнофото, порновидео в Интернет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     Информационное насилие, жестокие видеосюжеты, запугивающие, угрожающие кад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     Навязчивые предложения знакомств в Интернете, в социальных сетях, «письма счастья» и т.п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      Нанесение физических повреждений (синяки, ссадины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      Грубые телесные контакты (пощечины, подзатыльники, пинки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.      Ограничения в еде, одежде в качестве наказани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     Ограничения в компьютере, телевизоре в качеств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Ограничения в передвижении, требование сидеть в темноте, взаперти (в своей комнате и т.п.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 Запрет общаться с друз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2. Угрозы расправы с любимыми животны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Угрозы физического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4. Шантаж, принуждение к чему-либо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4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 Высмеивание, подшучив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 Постоянная кр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 Отказ разговаривать, общаться, бойко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. Побуждение к курению, употреблению алкоголя, жестоким или опасным действиям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 Чрезмерная  родительская опека, множество запретов и контрол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 Незаслуженн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Физически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 Любые наказ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. Жизнь в семье с пьющими, наркоман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 Чрезмерные требования к выполнению детьми физической рабо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8.Какой способ решения разногласий Вы считаете для себя оптимальным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Доказательство своей правоты и достижение победы  любыми способ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Достижение решения, которое устраивает всех участников конфлик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рекращение конфликта любой цен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 Как Вы ведете себя в ситуации несправедливого обращения с Ва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покойно выясняю отношения, пытаюсь добиться справедлив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Буду словесно защищаться, постараюсь поставить на мес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Пытаюсь найти защиту и помощь со стороны родител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 Проявлю физическую сил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Стараюсь наказать тех, кто допустил несправедливость, отомщ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Ищу поддержку со стороны друз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     Пытаюсь не обращать на  проблемы внимания, как-нибудь разрешатся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 Могу заплакать от обиды, закрича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 Скрываю обиду, терпл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трудняюсь ответи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 Как Вы ведете себя в ситуации жестокого обращени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    Вмешиваюсь, пытаюсь прекратить эту ситуацию своими силам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Обращаюсь за помощью к другим людям, чтобы прекратить ситуац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Не обращаю внимания, пусть выясняют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    Очень переживаю, но никаких действий не предпринимаю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 Стараюсь защитить слаб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 Наблюдаю с интерес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 Снимаю на телефон, видео, делаю фот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обращаюсь в полиц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 Считаете ли Вы возможным  для себя жестоко обращаться с другими людьми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Считаю это недопустимым в любом случа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 Это неправильно, но иногда без этого не обойтис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 Считаю это вполне нормальным, если люди заслуживают такого отнош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2. Ваш пол: 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жской                      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нск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7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Какова успеваемость Вашего ребенка по итогам прошлого учебного года?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5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ся только на «четыре» и «пять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него есть несколько «троек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ся, в основном, на «тройки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.Укажите пол Вашего ребен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жск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нск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73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5. Ваша семья…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н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полн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8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6. Как Вы оцениваете материальное положение своей семьи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 Выше среднего (чаще всего не имеем  материальных затрудн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    Среднее (иногда испытываем материальные трудности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7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Ниже среднего (приходится на многом экономить)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Сколько детей в Вашей семье 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>
          <w:trHeight w:val="6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Есть ли у Вашего ребенка своя отдельная комната?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масси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лит комнату с братом, сестро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Живем в одной комнате с ребенко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08:00Z</dcterms:created>
  <dc:creator>Alexsandr</dc:creator>
  <dc:description/>
  <cp:keywords/>
  <dc:language>en-US</dc:language>
  <cp:lastModifiedBy>office</cp:lastModifiedBy>
  <dcterms:modified xsi:type="dcterms:W3CDTF">2012-11-09T11:08:00Z</dcterms:modified>
  <cp:revision>2</cp:revision>
  <dc:subject/>
  <dc:title>Анкета для учащихся  ( данные в %)</dc:title>
</cp:coreProperties>
</file>