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: Математика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: 1 «Б»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Баннова Наталья Анатольевна 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Прибавление числа 3. Решение задач.</w:t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 урока:</w:t>
      </w:r>
    </w:p>
    <w:p>
      <w:pPr>
        <w:pStyle w:val="Style20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с приемом прибавления числа три с переходом через десят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(предметные): 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состав числа 3.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рибавлять число 3.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(метапредметные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</w:p>
    <w:p>
      <w:pPr>
        <w:pStyle w:val="Style20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равнивать, сопоставлять, обобщать.</w:t>
      </w:r>
    </w:p>
    <w:p>
      <w:pPr>
        <w:pStyle w:val="Style20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использовать полученную информацию.</w:t>
      </w:r>
    </w:p>
    <w:p>
      <w:pPr>
        <w:pStyle w:val="Style20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над формированием умений ориентироваться в учебнике и тетради для самостоятельной работы, на компьюте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</w:p>
    <w:p>
      <w:pPr>
        <w:pStyle w:val="Style20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учебного сотрудничества с учителем и сверстниками.</w:t>
      </w:r>
    </w:p>
    <w:p>
      <w:pPr>
        <w:pStyle w:val="Style20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уществлению взаимодействия ребёнка с соседом по парте.</w:t>
      </w:r>
    </w:p>
    <w:p>
      <w:pPr>
        <w:pStyle w:val="Style20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лышать друг друга и понимать.</w:t>
      </w:r>
    </w:p>
    <w:p>
      <w:pPr>
        <w:pStyle w:val="Style20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ёнку в аргументации своего м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гулятивные: </w:t>
      </w:r>
    </w:p>
    <w:p>
      <w:pPr>
        <w:pStyle w:val="Style20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оотносить свои знания, определять проблему.</w:t>
      </w:r>
    </w:p>
    <w:p>
      <w:pPr>
        <w:pStyle w:val="Style20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контролировать и оценивать свою деятельность и деятельность своего товарищ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(личностные): 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онную основу учебной деятельности, положительное отношение к уроку, понимание необходимости учения.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познавательной инициативы в оказании помощи соученикам.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в поведении моральным и этическим требованиям.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самостоятельности в разных видах деятельности.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осознанием ответственности за общее дело.</w:t>
      </w:r>
    </w:p>
    <w:p>
      <w:pPr>
        <w:pStyle w:val="Style20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следовать в деятельности нормам эстетики.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изучение и первичное закрепление нового </w:t>
      </w:r>
      <w:r>
        <w:rPr>
          <w:rFonts w:cs="Times New Roman" w:ascii="Times New Roman" w:hAnsi="Times New Roman"/>
          <w:spacing w:val="6"/>
          <w:sz w:val="28"/>
          <w:szCs w:val="28"/>
        </w:rPr>
        <w:t>материал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общеклассное -  презентация для интерактивной доски «Прибавления числа 3»,  компью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ля каждого ученика - учебник «Математика», рабочая тетрадь, письменные принадлежности, лин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ля парной работы – компьютеры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тгадайте загадку: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весь мир обогреваешь </w:t>
        <w:br/>
        <w:t>И усталости не знаешь,</w:t>
        <w:br/>
        <w:t>Улыбаешься в оконце,</w:t>
        <w:br/>
        <w:t>И зовут тебя все (солнц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ром солнышко проснулось,</w:t>
        <w:br/>
        <w:t>Всем ребятам улыбнулось</w:t>
        <w:br/>
        <w:t>Лучик теплый, золотой</w:t>
        <w:br/>
        <w:t>На урок возьмем с собой.</w:t>
        <w:br/>
        <w:t xml:space="preserve">Будет он нас согревать </w:t>
        <w:br/>
        <w:t>И в учебе помогать. (Слайд 1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ы отправляемся в путешествие по стране Математики. Что мы будем делать на уроке? (работать в парах, узнаем новое, будем решать задачи и примеры). (Слайд 2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в гостях у нас Солнышко. Оно радо встрече с вами и посылает вам на лучиках математические приветики с задан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Устный счет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дание первого лучика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Работа в парах на компьютере.) (Слайд 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Без математической разминки нам не обойтись.</w:t>
        <w:br/>
        <w:t xml:space="preserve">Открывайте компьютеры, вводите пароль, находим 1 класс математический экзамен, упражнение 49. (4 мин.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д вами два столбика примеров первый столбик решает 1 – вариант, 2-й столбик – 2 вариант. Взаимопроверка, если ребёнок допустит ошибку. Исправьте ошибки. (1-й - 4, 4, 9, 6, 3.      2-й – 6, 3, 7, 5, 8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кого все примеры правильные? (Поднимите руки.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олодц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ют взрослые и дети -</w:t>
        <w:br/>
        <w:t>Без умения считать</w:t>
        <w:br/>
        <w:t>Плохо, жить на све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Подготовительный этап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дание второго лучика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Решите задачи в стихах.) (Слайд 4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А сейчас внимание ребята – решаем задачи в стих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. В класс вошла Марина, </w:t>
        <w:br/>
        <w:t>А за ней Арина.</w:t>
        <w:br/>
        <w:t>А потом пришел Игнат.</w:t>
        <w:br/>
        <w:t>Сколько стало всех ребят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. </w:t>
      </w:r>
      <w:r>
        <w:rPr>
          <w:rFonts w:eastAsia="Times New Roman" w:cs="Times New Roman" w:ascii="Times New Roman" w:hAnsi="Times New Roman"/>
          <w:sz w:val="28"/>
          <w:szCs w:val="28"/>
        </w:rPr>
        <w:t>Трое ребя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к получили ответ 3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1+1+1 =3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. На плетень взлетел петух,</w:t>
        <w:br/>
        <w:t>Повстречал еще там двух.</w:t>
        <w:br/>
        <w:t xml:space="preserve">Сколько стало петухов? </w:t>
        <w:br/>
        <w:t>У кого ответ готов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тухов стало 3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получили 3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1+2=3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. Ежик по лесу шел.</w:t>
        <w:br/>
        <w:t>На обед грибы нашел:</w:t>
        <w:br/>
        <w:t>Два – под березой,</w:t>
        <w:br/>
        <w:t>Один – у осины.</w:t>
        <w:br/>
        <w:t>Сколько их будет</w:t>
        <w:br/>
        <w:t>В плетеной корзин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. Сколько будет грибов в плетеной корзине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. 3 гриба в корзин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. Как получили 3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2+1=3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смотрите внимательно на ответы этих задач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Что можно сказать про ответы этих задач? (Везде ответ равен 3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На какое действия эти задачи? (+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  <w:br/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к вы думаете, чему мы сегодня будем учиться на урок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Учащиеся формулируют тему урока “Прибавление числа 3.) (Слайд 5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Работа над новым материало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А еще число 3 дружит со сказками. Вспомните, в названиях, каких сказок оно встречается. (“Три поросенка”, “Три медведя”, “Три богатыря”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Как можно к числам прибавлять число 3?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Показ на интерактивной доске). (Слайд 7, 8, 9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колько уток плавает в озере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уток приплыло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стало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Как они приплывали в озере?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) Задание треть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лучик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вторите, как надо прибавлять  число 3. (Слайд 10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3 – это 1 и 1 и 1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 – это 1 и 2</w:t>
        <w:br/>
        <w:t xml:space="preserve">3 – это 2 и 1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ебята, число3, как и число 2, можно прибавлять по частя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 Работа в тетради. Стр. 31 № 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яснение учителя. На числовом луч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8 + 3 = 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8 + 1 + 1 + 1 = 1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8 + 2 + 1 = 1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8 + 1 + 2 = 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бята, можно, конечно 3 прибавлять по частям: 1, 1, 1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ако быстрее к данному числу прибавить сначала 2, а к результату еще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бята, это надо делать тогда, когда в результате сложения должно получиться число, больше 10, то число, которое прибавляют, стараются разбить на две части так, чтобы при прибавлении первой из них получить число 10, затем к 10 прибавить вторую час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чему нужно получить 10? (К 10 легко прибавить любое число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 Закрепление новой тем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дание четвертого луч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Объясните, как надо к  9 + 3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(Дети на интерактивной доске составляют примеры и выбирают быстрый и удобный способ прибавления 3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9 + 3 = 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9 + 1 + 1 + 1 = 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9 + 2 + 1 = 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9 + 1 + 2 = 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кими способами можно прибавить 3 к числу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 помощью линейки, по частям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 Физкультминут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8. Решение задач.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дание пятого лучи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тради найдите на стр.32 № 5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Чтение задачи учениками про себя.</w:t>
        <w:br/>
        <w:t>– Чтение задачи учител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о что говорится в задаче? (Про машин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машин уехало со стоянки сначала? (5 машин.)</w:t>
        <w:br/>
        <w:t>– Сколько машин уехало потом? (3 машины.)</w:t>
        <w:br/>
        <w:t>– Что надо узнать в задаче? (Сколько машин было на стоянке?)</w:t>
        <w:br/>
        <w:t>– Каким действием будем решать задачу? (Сложением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ишите решение задачи в тетрадь и на доск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+ 3 = 8 (м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8 машин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9. Самостоятельная работа.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дание шестого луч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. С.32 № 7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лнышко хочет проверить вас на быстроту решения примеров. Вам надо за 1 минуту решить как можно больше примеро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готовились, время пошло. Стоп, время вышл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верк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 сейчас на несколько минут вы станете учителями. Поменялись тетрадями и проверили друг у друга ошибки. Ответы на дос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. Итог уро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кое число мы учились сегодня прибавлять к числам?</w:t>
        <w:br/>
        <w:t>– Как можно прибавить число3?</w:t>
        <w:br/>
        <w:t>– Оцените свою работу на уроке. Если вы считаете, что работали на уроке хорошо, то нарисуйте улыбку на лице. А если наоборот, то нарисуйте грустное выражение лица.</w:t>
        <w:br/>
        <w:t>– Солнышко благодарит вас за работ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. </w:t>
      </w:r>
      <w:r>
        <w:rPr>
          <w:rFonts w:eastAsia="Times New Roman" w:cs="Times New Roman" w:ascii="Times New Roman" w:hAnsi="Times New Roman"/>
          <w:sz w:val="28"/>
          <w:szCs w:val="28"/>
        </w:rPr>
        <w:t>Вы старались очень слушать и решать,</w:t>
      </w:r>
    </w:p>
    <w:p>
      <w:pPr>
        <w:pStyle w:val="Normal"/>
        <w:spacing w:lineRule="auto" w:line="360" w:before="0" w:after="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 урок окончен, можно отдыхать?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0:00Z</dcterms:created>
  <dc:creator>teach</dc:creator>
  <dc:description/>
  <cp:keywords/>
  <dc:language>en-US</dc:language>
  <cp:lastModifiedBy>teach</cp:lastModifiedBy>
  <cp:lastPrinted>2013-02-25T16:37:00Z</cp:lastPrinted>
  <dcterms:modified xsi:type="dcterms:W3CDTF">2013-03-20T05:42:00Z</dcterms:modified>
  <cp:revision>3</cp:revision>
  <dc:subject/>
  <dc:title/>
</cp:coreProperties>
</file>