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40" w:before="375" w:after="150"/>
        <w:rPr>
          <w:rFonts w:ascii="Helvetica" w:hAnsi="Helvetica" w:cs="Helvetica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333333"/>
          <w:sz w:val="45"/>
          <w:szCs w:val="45"/>
        </w:rPr>
        <w:t>Отгадай кроссворд по сказкам Чуковского.</w:t>
      </w:r>
    </w:p>
    <w:p>
      <w:pPr>
        <w:pStyle w:val="Heading2"/>
        <w:shd w:fill="FFFFFF" w:val="clear"/>
        <w:spacing w:lineRule="atLeast" w:line="240" w:before="375" w:after="150"/>
        <w:rPr>
          <w:rFonts w:ascii="Helvetica" w:hAnsi="Helvetica" w:cs="Helvetica"/>
          <w:b w:val="false"/>
          <w:b w:val="false"/>
          <w:bCs w:val="false"/>
          <w:color w:val="333333"/>
          <w:sz w:val="45"/>
          <w:szCs w:val="45"/>
        </w:rPr>
      </w:pPr>
      <w:r>
        <w:rPr>
          <w:rFonts w:cs="Helvetica" w:ascii="Helvetica" w:hAnsi="Helvetica"/>
          <w:b w:val="false"/>
          <w:bCs w:val="false"/>
          <w:color w:val="333333"/>
          <w:sz w:val="45"/>
          <w:szCs w:val="45"/>
        </w:rPr>
        <w:drawing>
          <wp:inline distT="0" distB="0" distL="0" distR="0">
            <wp:extent cx="5489575" cy="468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93"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1. Приходите тараканы, я вас (.?.) угощу</w:t>
        <w:br/>
        <w:t>2. И ответила посуда: “Было нам у бабы (.?.)</w:t>
        <w:br/>
        <w:t>3.Вдруг из подворотни</w:t>
        <w:br/>
        <w:t>Страшный великан,</w:t>
        <w:br/>
        <w:t>Рыжий и усатый (.?.)</w:t>
        <w:br/>
        <w:t>4. Добрый доктор (.?.)</w:t>
        <w:br/>
        <w:t>Он под деревом сидит</w:t>
        <w:br/>
        <w:t>5. Пошла муха на базар и купила (.?.)</w:t>
        <w:br/>
        <w:t>6. У меня зазвонил телефон</w:t>
        <w:br/>
        <w:t>-Кто говорит?</w:t>
        <w:br/>
        <w:t>-(.?.)</w:t>
        <w:br/>
        <w:t>7. Маленькие дети</w:t>
        <w:br/>
        <w:t>Не за что на свете</w:t>
        <w:br/>
        <w:t>Не ходите в (.?.)</w:t>
        <w:br/>
        <w:t>В (.?.) гулять</w:t>
        <w:br/>
        <w:t>8. Горе! Горе! (.?.)</w:t>
        <w:br/>
        <w:t>Солнце в небе проглотил</w:t>
        <w:br/>
        <w:t>9. Я-Великий Умывальник</w:t>
        <w:br/>
        <w:t>Знаменитый (.?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captiontext">
    <w:name w:val="wp-caption-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8:11:00Z</dcterms:created>
  <dc:creator>Женя</dc:creator>
  <dc:description/>
  <cp:keywords/>
  <dc:language>en-US</dc:language>
  <cp:lastModifiedBy>WiZaRd</cp:lastModifiedBy>
  <dcterms:modified xsi:type="dcterms:W3CDTF">2015-01-25T18:14:00Z</dcterms:modified>
  <cp:revision>2</cp:revision>
  <dc:subject/>
  <dc:title/>
</cp:coreProperties>
</file>