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имательная грамматика. 1 класс.        Учитель: Журавель С. 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Чудесные превращ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ение и углубление знаний детей по теме «Звуки реч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1)способствовать обогащению словарного запаса детей; 2)развивать орфографическую зоркость, память, внимание, устную речь,   фонематический слух;    3)воспитывать любознательность, интерес к изучению русского;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сегодня мы отправляемся в интересное путешествие, в котором нас ждут чудес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я. Все готовы? Тогда отправляе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на чем же мы поедем? (предположения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ля этого отгадайте заг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чусь, держусь за провод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заблужусь я никогда.  (троллейбус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троллейбус наш волшебный. Он останавливается на каждой остановке и не едет дальше,пока пассажиры не отгадают тайну останов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отовы? Тогда в путь. Занимайте места, мы отправляе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. Дети встают паровозиком и двигаются по клас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Итак, 1 –я остановка «Рассеянна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мотрите, что это за листок висит на останов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которых словах заблудился звук. Помогите отыск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Синее море перед н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т майки (чайки) над волн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Волкам и беркутам на стра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бан (чабан) пасет овец в го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Говорят, один рыба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чке выловил башма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зато ему пото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крючок попался дом (со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На пожелтевшую листв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росает лев (лес) свою листв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ежит лентяй на раскладушк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рызет, похрустывая, пушки (суш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е вы молодцы! Смотрите, троллейбус зовет нас дальш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 –я остановка «Арифметическа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трите, опять листок, наверно, и здесь кому-то нужна ваша помощ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е-то странные примеры. Кто что-нибудь поня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+ дом для отдыха =? (сдач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+ место стоянки судов =? (спор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+ тонкая ветка = ? (спру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+ сражение =? (сбой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+ спрятанные ценности =? (склад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+ хвойный лес =? (сбор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лодцы, едем дальше. Дети шагают на мес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3 –я остановка «Запутанн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 написал два стихотворения, но наборщик все перепутал. Строчка из одного стихотворения попала в другое, и наоборот. Помогите вернуть строчки на мест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е бра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чера своих сест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ли на за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ясли, потом поб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 доме меньше пы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 ков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наш ков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и гулять во дв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лях покач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оженого д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быстро справились. Молодцы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 –я остановка «Анаграмм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авьте буквы так, чтобы получилось нов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 (кулон), улан (луна), удар (руда), уборка (кобура), числа (силач), чулок (лучо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Отправляемся в пу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 –я остановка «Доскажи словечко» (и покажи движение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лна реки, плещ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ену сбросила с…(плеча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глянуло сквозь щелку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весив огненную … (челку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ебенок с каждым дне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ал и стал … (конем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усь, как пуля, я вперед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оскрипывает лед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мелькают огоньки!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сет меня? … (коньки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олье, в каморк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она в норке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я малышк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 … (мышка)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Он всю зиму в шубе спал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у бурую сосал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снувшись, стал ревет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верь – лесной … (медвед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нас ждет последняя остановка. Поехал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 –я остановка «Чудесные превраще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ните только одну букву: слон – сло_(г), салки – са_(н)ки, село – се_(н)о, свет - _(ц)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няя одну букву : Например, ток – так – там – т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А теперь посадите сад – скоро будете пить сок (сад – суд – сук – с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рячьте слона в стог! (слон – стон – сто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цы! Вы активно помогали на каждой остановке, отлично потрудились, показали свои знани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05:00Z</dcterms:created>
  <dc:creator>teach</dc:creator>
  <dc:description/>
  <cp:keywords/>
  <dc:language>en-US</dc:language>
  <cp:lastModifiedBy>teach</cp:lastModifiedBy>
  <dcterms:modified xsi:type="dcterms:W3CDTF">2014-02-18T07:32:00Z</dcterms:modified>
  <cp:revision>6</cp:revision>
  <dc:subject/>
  <dc:title/>
</cp:coreProperties>
</file>