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Технологическая карта урока внеурочной деятельности </w:t>
      </w:r>
    </w:p>
    <w:p>
      <w:pPr>
        <w:pStyle w:val="Heading1"/>
        <w:jc w:val="center"/>
        <w:rPr/>
      </w:pPr>
      <w:r>
        <w:rPr/>
        <w:t>«Очумелые ручки»  во 2- 3 класс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.И.О. учителя: </w:t>
      </w:r>
      <w:r>
        <w:rPr/>
        <w:t>Иванова Татьяна Александровна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Тема урока: </w:t>
      </w:r>
      <w:r>
        <w:rPr/>
        <w:t>проект «Букет ко Дню Учителя»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Возраст учащихся:  </w:t>
      </w:r>
      <w:r>
        <w:rPr/>
        <w:t xml:space="preserve"> 2- 3 класс</w:t>
      </w:r>
    </w:p>
    <w:p>
      <w:pPr>
        <w:pStyle w:val="Normal"/>
        <w:spacing w:before="120" w:after="120"/>
        <w:jc w:val="both"/>
        <w:rPr/>
      </w:pPr>
      <w:r>
        <w:rPr>
          <w:b/>
        </w:rPr>
        <w:t>Форма проведения:</w:t>
      </w:r>
      <w:r>
        <w:rPr/>
        <w:t xml:space="preserve">  урок </w:t>
      </w:r>
    </w:p>
    <w:p>
      <w:pPr>
        <w:pStyle w:val="Normal"/>
        <w:spacing w:before="120" w:after="120"/>
        <w:jc w:val="both"/>
        <w:rPr/>
      </w:pPr>
      <w:r>
        <w:rPr>
          <w:b/>
        </w:rPr>
        <w:t>Цель:</w:t>
      </w:r>
      <w:r>
        <w:rPr/>
        <w:t xml:space="preserve"> Создать букет цветов из бумаги и пластилина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ознакомить с технологией изделия «букет цветов» из бумаги и пластилина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Систематизировать и расширять представление детей о новых приёмах работы с бумагой, с бумагопластико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пражнять детей в анализе образца, планировании, контроле при выполнении своей работы, закрепить умение работы с бумагой в технике торцеван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оспитывать  усидчивость, точность, обязательность, бережное отношения к материалам и инструментам, к природе,  трудолюбие, добросовестность, эстетический вкус, чувство уважения к труду, умение работать в коллективе и для коллектив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вершенствовать  образно – логическое, конструктивное и творческое мышление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звивать пространственные представления,   конструкторские и творческие способности,   память, воображение, внимание и речь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Прогнозируемый результат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Дружная, самостоятельная  работа класса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Проект «Букет цветов» для учителя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Содержание (краткая аннотация) </w:t>
      </w:r>
    </w:p>
    <w:p>
      <w:pPr>
        <w:pStyle w:val="Normal"/>
        <w:spacing w:before="120" w:after="120"/>
        <w:jc w:val="both"/>
        <w:rPr/>
      </w:pPr>
      <w:r>
        <w:rPr/>
        <w:t>Урок из серии «Работа с бумагой и пластилином», предусматривает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знакомство с новыми формами изделий из бумаги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вовлечение всего класса в интересную работу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самостоятельная работа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мение вести диалог, дискутировать, делать выводы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мение оценивать свою работу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ехнологии:</w:t>
      </w:r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>Исследовательские (проблемно – поисковые)</w:t>
      </w:r>
    </w:p>
    <w:p>
      <w:pPr>
        <w:pStyle w:val="Normal"/>
        <w:spacing w:before="120" w:after="120"/>
        <w:jc w:val="both"/>
        <w:rPr/>
      </w:pPr>
      <w:r>
        <w:rPr/>
        <w:t xml:space="preserve">Коммуникативные </w:t>
      </w:r>
    </w:p>
    <w:p>
      <w:pPr>
        <w:pStyle w:val="Normal"/>
        <w:spacing w:before="120" w:after="120"/>
        <w:jc w:val="both"/>
        <w:rPr/>
      </w:pPr>
      <w:r>
        <w:rPr/>
        <w:t>ЗОЖ, ИКТ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: </w:t>
      </w:r>
      <w:r>
        <w:rPr/>
        <w:t>метод творческого проекта, беседа, инструктаж, игра;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>
          <w:bCs/>
        </w:rPr>
        <w:t>приёмы</w:t>
      </w:r>
      <w:r>
        <w:rPr/>
        <w:t xml:space="preserve"> групповой </w:t>
      </w:r>
      <w:r>
        <w:rPr>
          <w:bCs/>
        </w:rPr>
        <w:t>работы, взаимопомощь, самооценка.</w:t>
      </w:r>
      <w:r>
        <w:rPr/>
        <w:t xml:space="preserve"> 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>
          <w:b/>
        </w:rPr>
        <w:t>Оборудование</w:t>
      </w:r>
      <w:r>
        <w:rPr/>
        <w:t xml:space="preserve">  рабочего места детей: цветная бумага, ножницы, карандаш, ластик, линейка, пластилин, деревянная шпажка, кусочек проволоки.  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Список использованной  литературы </w:t>
      </w:r>
    </w:p>
    <w:p>
      <w:pPr>
        <w:pStyle w:val="Normal"/>
        <w:spacing w:before="120" w:after="120"/>
        <w:jc w:val="both"/>
        <w:rPr/>
      </w:pPr>
      <w:r>
        <w:rPr/>
        <w:t>•</w:t>
      </w:r>
      <w:r>
        <w:rPr/>
        <w:t>Как проектировать УУД в начальной школе. М., «Просвещение», 2011</w:t>
      </w:r>
    </w:p>
    <w:p>
      <w:pPr>
        <w:pStyle w:val="Normal"/>
        <w:spacing w:before="120" w:after="120"/>
        <w:jc w:val="center"/>
        <w:rPr/>
      </w:pPr>
      <w:r>
        <w:rPr/>
        <w:t>Планируемые результаты</w:t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8223"/>
        <w:gridCol w:w="3419"/>
      </w:tblGrid>
      <w:tr>
        <w:trPr>
          <w:trHeight w:val="33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явля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  <w:bCs/>
              </w:rPr>
              <w:t>интерес</w:t>
            </w:r>
            <w:r>
              <w:rPr/>
              <w:t xml:space="preserve"> к изучению темы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</w:rPr>
              <w:t xml:space="preserve">позитивное отношение к  процессу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конструирования изделий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-изучение инструкции сборки цве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тветственность при выполнении учебного задания в рамках группов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сознание собственных достижений при освоении темы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4" w:leader="none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Метапредметные умения: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</w:rPr>
              <w:t>-</w:t>
            </w:r>
            <w:r>
              <w:rPr>
                <w:bCs/>
              </w:rPr>
              <w:t xml:space="preserve"> раскрывать значение новых понятий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bCs/>
              </w:rPr>
              <w:t xml:space="preserve">и </w:t>
            </w:r>
            <w:r>
              <w:rPr/>
              <w:t>использовать их в активном словар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ять вид геометрического тела по количеству граней и обосновывать своё мнение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необходимые детали для сборки цветкаи обосновывать своё мнение</w:t>
            </w:r>
            <w:r>
              <w:rPr>
                <w:color w:val="FF000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- использовать приобретённые знания для рассматривания  инструкции сборки цвет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- выполнять учебное задание, используя план, алгоритм;</w:t>
            </w:r>
            <w:r>
              <w:rPr/>
              <w:t xml:space="preserve">—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ять взаимопроверку учебного задания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представления результата в рамках учебного диалога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формулировать собственное мнение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формулировать понятные высказывания, используя термины, в рамках учебного диало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приходить к общему мнению в совместной деятельности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адекватно представлять результат деятельности группы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jc w:val="both"/>
              <w:rPr/>
            </w:pPr>
            <w:r>
              <w:rPr/>
              <w:t>- Изучить план сборки цветка;</w:t>
            </w:r>
          </w:p>
          <w:p>
            <w:pPr>
              <w:pStyle w:val="Normal"/>
              <w:jc w:val="both"/>
              <w:rPr/>
            </w:pPr>
            <w:r>
              <w:rPr/>
              <w:t>- Собирать модель «Цветок» из бумаги и пластилина, используя  выбранные дета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собирать цветок, используя изученную инструкци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ab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Содержательно-технологическая характеристика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327"/>
        <w:gridCol w:w="5217"/>
        <w:gridCol w:w="360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педаго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 обозначением используемых технологий, методов, приемов; применяемого технического оснащения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 обозначением видов и форм активности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й результат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ентарии</w:t>
            </w:r>
          </w:p>
        </w:tc>
      </w:tr>
      <w:tr>
        <w:trPr>
          <w:trHeight w:val="525" w:hRule="atLeast"/>
        </w:trPr>
        <w:tc>
          <w:tcPr>
            <w:tcW w:w="1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этап - Организационный – 3 мин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проверяет готовность класса к уроку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ки проверяют готовность к уроку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ки имеют всё необходимое для урок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/>
              <w:t>этап</w:t>
            </w:r>
            <w:r>
              <w:rPr>
                <w:b/>
              </w:rPr>
              <w:t xml:space="preserve"> – Мотивационно-проблематизирующий  - 10 мин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 «Праздник День учителя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чают на вопросы и составляют рассказ на тему «Как мы праздновали День учителя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ники  называют тему урока и цель.</w:t>
            </w:r>
          </w:p>
        </w:tc>
      </w:tr>
      <w:tr>
        <w:trPr>
          <w:trHeight w:val="12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полнение и  пояснение  темы урок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уждают над тем, что можно подарить учителю на празд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вление на доске темы «Творческий проект «Букет ко Дню учителя»</w:t>
            </w:r>
          </w:p>
        </w:tc>
      </w:tr>
      <w:tr>
        <w:trPr>
          <w:trHeight w:val="11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этап – Деятельностный – 23 мин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 на тему  « Из чего можно сделать букет цветов?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ют разные варианты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плана работы на уроке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имательно изучают план работы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0" r="-2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готов к самостоятельной работе по план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/>
            </w:pPr>
            <w:r>
              <w:rPr/>
              <w:t>Курирует работу класса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амостоятельно работают  по плану (работают с пластилином, бумагой, помогают друг другу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явление цветка из пластилина и бума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этап -  Оценочно-рефлексивный  _4 мин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агает показать смайлик в зависимости от оценки своей работы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казывают смайли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т вручить подарки гостям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учение подарка гостям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хищение полученным результатом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5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04:00Z</dcterms:created>
  <dc:creator>Ratt</dc:creator>
  <dc:description/>
  <cp:keywords/>
  <dc:language>en-US</dc:language>
  <cp:lastModifiedBy>Пользователь</cp:lastModifiedBy>
  <cp:lastPrinted>2013-10-22T16:36:00Z</cp:lastPrinted>
  <dcterms:modified xsi:type="dcterms:W3CDTF">2013-10-28T17:04:00Z</dcterms:modified>
  <cp:revision>2</cp:revision>
  <dc:subject/>
  <dc:title>Технологическая карта урока/ внеурочного занятия,</dc:title>
</cp:coreProperties>
</file>