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открытого урока по литературному чтен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казы о детях. Е.Пермяк «Пичугин мос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ые 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ывать чуткое и бережное отношение к окружающему мир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ть понятие о жанре «рассказ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ь высказывать свое отношение к героям рассказ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учать правильности и выразительности ре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ые умени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делять слова и предложения, показывающие отношение автора к героям рассказ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ять жанр и тему произведе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казывать признаки рассказ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сказывать свое отношение к рассказу и геро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ый материал: рассказ Е.Пермяка «Пичугин мост»; модели к изученным произведениям; индивидуальные карточки 1 уровня; опорная карта на доске для характеристики героя; детали модели обложки для групповой рабо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уро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 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познакомимся с новым произведением. Автор его – известный детский писатель Евгений Пермяк. Кому уже знакома эта фамилия? Какие произведения этого автора вы чи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слушание. Цель – определить жанр и тему произведен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яснение первичного восприятия. Вам понравилось произведение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оделирование обложки произведения. </w:t>
      </w:r>
      <w:r>
        <w:rPr>
          <w:sz w:val="28"/>
          <w:szCs w:val="28"/>
          <w:u w:val="single"/>
        </w:rPr>
        <w:t>Групповая дифференцированная работ</w:t>
      </w:r>
      <w:r>
        <w:rPr>
          <w:sz w:val="28"/>
          <w:szCs w:val="28"/>
        </w:rPr>
        <w:t xml:space="preserve">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мозговой штурм – тема, жан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3 уровень – запись фамилии автора и наз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 1-2 уровень – наклеивание заместител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щита работ. Выяснение признаков жанра «рассказ». Почему тема – «о детях»?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амооценка. Покажите карточку – оцените, насколько вы научились определять жанр и тему произведения. Спасибо. Положите карточку на парту перед соб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является главным героем рассказ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главного героя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Проблема </w:t>
      </w:r>
      <w:r>
        <w:rPr>
          <w:sz w:val="28"/>
          <w:szCs w:val="28"/>
        </w:rPr>
        <w:t xml:space="preserve">       На доску -  </w:t>
      </w:r>
      <w:r>
        <w:rPr>
          <w:b/>
          <w:sz w:val="28"/>
          <w:szCs w:val="28"/>
        </w:rPr>
        <w:t xml:space="preserve">«Сема……, потому что….»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йчас я предлагаю вам послушать рассказ еще раз и подумать, что вы можете сказать о мальчик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торичное слушание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Что говорит о Семе автор? Какой он? Что вы можете  сказать о Сем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кромный                                                            – не мечтал о подвиг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заботливый, чуткий                                           – думал о людях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трудолюбивый, старательный, настойчивый  – мост получил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ддержка – поиск решения пробле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 чем мечтали ребят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чему Сема ничего не говорил? Как можно сказать о таком человеке? Как говорит о нем автор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чему Сема решил построить мост? О ком он беспокоился? Как называют такого челове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ак вы думаете, сколько Семе было лет? Ему было трудно построить мост? Мальчик старался? Что можно сказать о таком мальчике?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новый мост называют по-старому – фамилией Семы? ( Люди долго помнят хорошие поступки)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ам хотелось бы быть похожими на Сему? </w:t>
      </w:r>
      <w:r>
        <w:rPr>
          <w:sz w:val="28"/>
          <w:szCs w:val="28"/>
          <w:u w:val="single"/>
        </w:rPr>
        <w:t>Я надеюсь, что каждый из вас будет совершать только хорошие поступки, постарается быть таким же заботливым, чутким, старательным, как этот мальчик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  <w:u w:val="single"/>
        </w:rPr>
        <w:t>Самооценка – цветограмма. Покажите, как у каждого из вас получалось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обрать слова, чтобы рассказать о главном герое. Положите карточку перед собо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 Давайте отдохнем, а потом продолжим работа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Дифференцированное чтение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 уровень – учебник, стр. 62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 уровень – тетрадь, стр. 2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 уровень – слова рассказа из изученных букв на карточках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Проверка. Самооценка – цветограмма. Оцените свои успехи в чтении. Положите карточку перед собо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етскими книгами и моделями облож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сказ о детя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ихотворение о детя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азка о дет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омните, пожалуйста, с каким произведением мы сегодня познакомились? Как  называется рассказ? Кто его автор? Вы будете читать его произведения? Я думаю, что они вам понравятся. А где можно их взя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мотрите на эти модели обложек. Назовите, что обозначает каждая модель. Как вы думаете, какие произведения из уже знакомых вам могут подойти к этим моделям? Спасибо. Может быть, на следующий урок литературного слушания кто-то принесет нам книги с новыми произведениями, подходящими к этим обложкам? А еще я могу вам предложить выполнить рисунок в тетради на странице 30. ( по времени – можно на урок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 Самооценка – цветограмма. Посмотрите на карточки, которые вы выложили перед собой в течение урока. Скажите, какие трудности вы отметили. Что нужно сделать, чтобы их решить? Я могу вам помочь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урок закончен. Спасибо за раб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56"/>
          <w:szCs w:val="56"/>
        </w:rPr>
        <w:t>Сема                                Сема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река                                 река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зима                                 зима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снег                                  снег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мост                                 мост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руки                                 руки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Сема                                Сема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река                                 река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зима                                 зима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снег                                  снег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мост                                 мост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руки                                 руки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Сема                                Сема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река                                 река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зима                                 зима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снег                                  снег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мост                                 мост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  <w:t>руки                                 руки</w:t>
      </w:r>
    </w:p>
    <w:p>
      <w:pPr>
        <w:pStyle w:val="Normal"/>
        <w:ind w:left="1080" w:hanging="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72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32:00Z</dcterms:created>
  <dc:creator>Володин</dc:creator>
  <dc:description/>
  <cp:keywords/>
  <dc:language>en-US</dc:language>
  <cp:lastModifiedBy>Володин</cp:lastModifiedBy>
  <dcterms:modified xsi:type="dcterms:W3CDTF">2007-11-18T10:28:00Z</dcterms:modified>
  <cp:revision>5</cp:revision>
  <dc:subject/>
  <dc:title>Конспект открытого урока по литературному чтению</dc:title>
</cp:coreProperties>
</file>