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разовательное учреждение «Средняя общеобразовательная школа №28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2"/>
          <w:szCs w:val="28"/>
        </w:rPr>
      </w:pPr>
      <w:r>
        <w:rPr>
          <w:rFonts w:cs="Times New Roman" w:ascii="Times New Roman" w:hAnsi="Times New Roman"/>
          <w:sz w:val="52"/>
          <w:szCs w:val="28"/>
        </w:rPr>
        <w:t xml:space="preserve">Технологическая кар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2"/>
          <w:szCs w:val="28"/>
        </w:rPr>
      </w:pPr>
      <w:r>
        <w:rPr>
          <w:rFonts w:cs="Times New Roman" w:ascii="Times New Roman" w:hAnsi="Times New Roman"/>
          <w:sz w:val="52"/>
          <w:szCs w:val="28"/>
        </w:rPr>
        <w:t xml:space="preserve">открытого внеклассного занятия  по курсу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2"/>
          <w:szCs w:val="28"/>
        </w:rPr>
      </w:pPr>
      <w:r>
        <w:rPr>
          <w:rFonts w:cs="Times New Roman" w:ascii="Times New Roman" w:hAnsi="Times New Roman"/>
          <w:sz w:val="52"/>
          <w:szCs w:val="28"/>
        </w:rPr>
        <w:t>«Проектно-исследовательская деятельность» для 1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2"/>
          <w:szCs w:val="28"/>
        </w:rPr>
      </w:pPr>
      <w:r>
        <w:rPr>
          <w:rFonts w:cs="Times New Roman" w:ascii="Times New Roman" w:hAnsi="Times New Roman"/>
          <w:sz w:val="5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28"/>
        </w:rPr>
      </w:pPr>
      <w:r>
        <w:rPr>
          <w:rFonts w:cs="Times New Roman" w:ascii="Times New Roman" w:hAnsi="Times New Roman"/>
          <w:b/>
          <w:sz w:val="52"/>
          <w:szCs w:val="28"/>
        </w:rPr>
        <w:t>Тема: « Игры наших бабушек и дедуше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28"/>
        </w:rPr>
      </w:pPr>
      <w:r>
        <w:rPr>
          <w:rFonts w:cs="Times New Roman" w:ascii="Times New Roman" w:hAnsi="Times New Roman"/>
          <w:b/>
          <w:sz w:val="5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28"/>
        </w:rPr>
      </w:pPr>
      <w:r>
        <w:rPr>
          <w:rFonts w:cs="Times New Roman" w:ascii="Times New Roman" w:hAnsi="Times New Roman"/>
          <w:b/>
          <w:sz w:val="5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28"/>
        </w:rPr>
      </w:pPr>
      <w:r>
        <w:rPr>
          <w:rFonts w:cs="Times New Roman" w:ascii="Times New Roman" w:hAnsi="Times New Roman"/>
          <w:b/>
          <w:sz w:val="52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л и провё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начальных класс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шей категор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бдулкина Надежда Иван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Ульянов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риединодидактическая цель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учающий аспект: 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ить знания об играх в старину, их видах, особенностях;</w:t>
      </w:r>
    </w:p>
    <w:p>
      <w:pPr>
        <w:pStyle w:val="Normal"/>
        <w:spacing w:lineRule="auto" w:line="240" w:before="0" w:after="0"/>
        <w:ind w:left="9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накомить с некоторыми видами устного народного творчества;</w:t>
      </w:r>
    </w:p>
    <w:p>
      <w:pPr>
        <w:pStyle w:val="Normal"/>
        <w:spacing w:lineRule="auto" w:line="240" w:before="0" w:after="0"/>
        <w:ind w:left="9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владение умениями применять полученные знания  (организовывать игры и самому участвовать в них, выполнять правила игры, применять считалки, зазывалки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ывающий аспект: 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убежденности в возможности познания окружающего мира методом исследований, бесед и анкетирования;</w:t>
      </w:r>
    </w:p>
    <w:p>
      <w:pPr>
        <w:pStyle w:val="Normal"/>
        <w:spacing w:lineRule="auto" w:line="240" w:before="0" w:after="0"/>
        <w:ind w:left="9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питание правильного отношения к использованию игр для проведения досуга;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этических норм поведения  учащихся в ходе совместной работы на занятия и в игровой деятельности;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уважительного отношения к старшему поколению, способствовать преемственности в семейном воспитан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вающий аспект: </w:t>
      </w:r>
    </w:p>
    <w:p>
      <w:pPr>
        <w:pStyle w:val="Normal"/>
        <w:spacing w:lineRule="auto" w:line="240" w:before="0" w:after="0"/>
        <w:ind w:left="90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знавательные действия:</w:t>
      </w:r>
    </w:p>
    <w:p>
      <w:pPr>
        <w:pStyle w:val="Normal"/>
        <w:spacing w:lineRule="auto" w:line="240" w:before="0" w:after="0"/>
        <w:ind w:left="9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ия собирать информацию;</w:t>
      </w:r>
    </w:p>
    <w:p>
      <w:pPr>
        <w:pStyle w:val="Normal"/>
        <w:spacing w:lineRule="auto" w:line="240" w:before="0" w:after="0"/>
        <w:ind w:left="9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ия анализировать синтезировать  целое из составных частей;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классифицировать объекты;</w:t>
      </w:r>
    </w:p>
    <w:p>
      <w:pPr>
        <w:pStyle w:val="Normal"/>
        <w:spacing w:lineRule="auto" w:line="240" w:before="0" w:after="0"/>
        <w:ind w:left="9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ие применять знания на практике;</w:t>
      </w:r>
    </w:p>
    <w:p>
      <w:pPr>
        <w:pStyle w:val="Normal"/>
        <w:spacing w:lineRule="auto" w:line="240" w:before="0" w:after="0"/>
        <w:ind w:left="90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оммуникативные действия:</w:t>
      </w:r>
    </w:p>
    <w:p>
      <w:pPr>
        <w:pStyle w:val="Normal"/>
        <w:spacing w:lineRule="auto" w:line="240" w:before="0" w:after="0"/>
        <w:ind w:left="9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ия выражать свои мысли;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ние диалогической речью;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нициативного сотрудничества в поиске информации;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личностные действия: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лидерских качеств организатора работы в группе;</w:t>
      </w:r>
    </w:p>
    <w:p>
      <w:pPr>
        <w:pStyle w:val="Normal"/>
        <w:spacing w:lineRule="auto" w:line="240" w:before="0" w:after="0"/>
        <w:ind w:left="9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умения сотрудничества с товарищами;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регулятивные действия: </w:t>
      </w:r>
      <w:r>
        <w:rPr>
          <w:rFonts w:cs="Times New Roman" w:ascii="Times New Roman" w:hAnsi="Times New Roman"/>
          <w:sz w:val="28"/>
          <w:szCs w:val="28"/>
        </w:rPr>
        <w:t>- прогнозирование возможности использования полученных знаний в последующ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ические средства обучения: компьютер, мультимедийный проектор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ые ресурсы: электронная презентация по теме занятия, музыкальное сопровождение, сообщения учащихся по теме «Игры моих бабушек и дедушек», рисунки по теме «Моя любимая игра», выставка книг по теме: «Устное народное творчество»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дактические средства: карточки для работы в группе, сигнальные карточки для рефлексии, предметы для проведения иг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занятия:</w:t>
      </w:r>
      <w:r>
        <w:rPr>
          <w:rFonts w:cs="Times New Roman" w:ascii="Times New Roman" w:hAnsi="Times New Roman"/>
          <w:sz w:val="28"/>
          <w:szCs w:val="28"/>
        </w:rPr>
        <w:t xml:space="preserve"> практическое занятие – исследовательский проек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жпредметные связи: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кружающий мир </w:t>
      </w:r>
      <w:r>
        <w:rPr>
          <w:rFonts w:cs="Times New Roman" w:ascii="Times New Roman" w:hAnsi="Times New Roman"/>
          <w:sz w:val="28"/>
          <w:szCs w:val="28"/>
        </w:rPr>
        <w:t>(старинные народные игры, региональный компонент)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литературное чтение</w:t>
      </w:r>
      <w:r>
        <w:rPr>
          <w:rFonts w:cs="Times New Roman" w:ascii="Times New Roman" w:hAnsi="Times New Roman"/>
          <w:sz w:val="28"/>
          <w:szCs w:val="28"/>
        </w:rPr>
        <w:t xml:space="preserve"> (устное народное творчество; рифма)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</w:t>
      </w:r>
      <w:r>
        <w:rPr>
          <w:rFonts w:cs="Times New Roman" w:ascii="Times New Roman" w:hAnsi="Times New Roman"/>
          <w:sz w:val="28"/>
          <w:szCs w:val="28"/>
          <w:u w:val="single"/>
        </w:rPr>
        <w:t>ехнология</w:t>
      </w:r>
      <w:r>
        <w:rPr>
          <w:rFonts w:cs="Times New Roman" w:ascii="Times New Roman" w:hAnsi="Times New Roman"/>
          <w:sz w:val="28"/>
          <w:szCs w:val="28"/>
        </w:rPr>
        <w:t xml:space="preserve"> (изготовление атрибутов для игр)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русский язык </w:t>
      </w:r>
      <w:r>
        <w:rPr>
          <w:rFonts w:cs="Times New Roman" w:ascii="Times New Roman" w:hAnsi="Times New Roman"/>
          <w:sz w:val="28"/>
          <w:szCs w:val="28"/>
        </w:rPr>
        <w:t>(оформление сообщений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математика </w:t>
      </w:r>
      <w:r>
        <w:rPr>
          <w:rFonts w:cs="Times New Roman" w:ascii="Times New Roman" w:hAnsi="Times New Roman"/>
          <w:sz w:val="28"/>
          <w:szCs w:val="28"/>
        </w:rPr>
        <w:t>(счет по порядку, считалки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Ход урок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5588" w:type="dxa"/>
        <w:jc w:val="left"/>
        <w:tblInd w:w="-10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5760"/>
        <w:gridCol w:w="2520"/>
        <w:gridCol w:w="2340"/>
      </w:tblGrid>
      <w:tr>
        <w:trPr>
          <w:trHeight w:val="14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уро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емые задач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ащихс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результа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рганизционный  мо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у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№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№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№4 (таблица заполняется в течении всего занятия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ация к учебной деятельност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риветствие учителя, проверка подготовленности к занятию (рабочее место, рабочая поза, внешний вид)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нимания уча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 Проблемно – игровой момент.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ни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идит за компьютером, играет, устает и возмущается</w:t>
            </w:r>
          </w:p>
          <w:p>
            <w:pPr>
              <w:pStyle w:val="Normal"/>
              <w:spacing w:lineRule="auto" w:line="24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! Вот тебе! Сейчас догоню! Сейчас достану! Ну вот сначала, снова проиграл! Ой! Глаза уже болят, голова кружится, опять кошмары сниться будут! Чем заняться?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и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, вы тоже так проводите свободное время? Вам нравиться играть в компьютерные игры? Полезно ли проводить всё свободное время за компьютером?  А как же быть? Какую исследовательскую работу вы проводили в течении двух недель? Сегодня мы подведём итог нашей исследовательской работе и выясним: - Отличаются ли игры наших бабушек и дедушек от современных игр? Какова роль игры в вашем развитии? 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ходу нашего итогового занятия мы заполним сравнительную таблицу и увидим отличаются ли современные игры от игр наших бабушек и дедушек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и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И так тема нашего занятия-проекта «Игры наших бабушек и дедушек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: словесные проблемные и частично-поисковые метод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ценка подготовленности рабочего места, мобилизация вним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суждение в диалоге с уч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Озвучивание темы, цели и гипотезы проект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ПД:  фронтальна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ы условия для  продуктивной работы учащихся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чащиеся заинтересованы темой заня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Озвучена ТДЦ, обозначены задачи занятия-проекта с  привлечением учащих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Актуализация знаний и постановка учебной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у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учащихся к выполнению  исследования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правляет деятельность учащихся на усвоение знаний по устному народному творчеству, направляет на рассуждение, как же люди в старину проводили свободное время. Выдвижение гипотезы  и пути исслед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яснение, что игры тоже народное творчество. Деление класса на групп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Работают в соответствии с деятельностью учителя - слушаю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Мотивация учащихся на изучение нов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сновная часть. Исследование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мину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№5 – по щелчку подбирается правильное продолжение считалочки и неправильные исчез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№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№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должны познакомиться и сравнить  игр современного мира с играми прошлого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ИТАЛК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рганизация дискуссии о составлении считалок, работа в группах, озвучивание полученных считалок. Соотнесение применения считалок современных детей с детством бабушек и дедуше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тог, для чего нужны считалки? Пользовались ли ими в детстве бабушки и дедушк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Даёт информационный материал о книгах, где можно найти, подобрать и выучить считал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: аудиовизуальные методы (сочетание словесных, практических и наглядных методов и прие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ОТЕШ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.Знакомит с новым видом игры – потешки. Песенка или весёлый стишок для самых маленьких. Информационный материал от учителя с добавлением информации из личного опыта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2. Практическая работа в группах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оставление потешки путём её продол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искуссия о правильной рифме в считалках в групп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Анализируют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ют выводы, заполняют сравнительную табли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лушают, наблюдают, расширяют свой кругозор о применении кни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ПД: фронтальная, парная, 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Слушают и делятся опы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. Развивают чувство риф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оставят и разучат считал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Будут использовать в практике считал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 уметь пользоваться книгой, как источником информ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Знать и применять в играх потеш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Будут применять для снятия напряжения, на физминутках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Физмин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у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ятие эмоционального и физического напря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творческого воображения с использованием литературных средств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рганизует игровую ситуацию с использованием одной из потеш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Делаем выводы: Использовали ли потешки бабушки  и дедушки в своё время для своих детей, а вы с ними знаком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: анализа и синтеза, практичес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зывают слова потешки и выполняют упражнения для рук, ног, голо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лняют сравнительную табли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ПД: фронтальная, индивидуальна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нятие эмоционального напря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ценивают значение потешек для человека, как ещё один вид игр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Практичес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мину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№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№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№10 – по щелчку неправильные высказывания исчез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щиеся должны знать несколько игр, </w:t>
            </w:r>
          </w:p>
          <w:p>
            <w:pPr>
              <w:pStyle w:val="Normal"/>
              <w:spacing w:lineRule="auto" w:line="240" w:before="0" w:after="0"/>
              <w:ind w:hanging="9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у овладеть умениями соблюдать правила иг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ИНТЕРВЬЮ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2. ТИХИЕ ИГР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работу учащихся, в ходе которой выстраивается способ решения проблемы. Дети рассказывают об играх о которых узнали в ходе исследовательско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: словесные репродуктивные методы (рассказ, беседа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(аналогичная рабо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Объяснение хода игры и разыгрывание в групп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. ИГРЫ РАЗНЫХ НАРОД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Чувашская народная игра « Четыре стихии» - игра с мячом, подбирают правильные высказывания, что развивает игр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. ИГРЫ – ХОРОВОДЫ. Учитель рассказывает о играх - хоровода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визуальные методы (сочетание словесных и наглядных методов и приемов)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-поисковый метод (эвристическая беседа)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о-образные методы и приемы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поисковые методы и прие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чатся брать интервью у взросл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.слушают выступления товарищей, делают выводы, заполняют таблиц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 условия игры, участвуют в ней, делают выводы, заполняют таблиц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групп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анализируют и заполняют сравнительную таблиц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ПД: фронтальная, групповая, индивидуальна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спользуют исследовательские навыки, применяют на практике. 2. Развитие диалогической и монологической речи, умение делиться опы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ют игры в досугов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ют разные способы проведения свободного врем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лидерских качеств организатора работы в группе у отдельных учащихся и на их приме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одведение итогов занятия (рефлекс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мину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№11 – подведение итогов по таблице, опровержение гипотез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ить качественный уровень достижения ТДЦ урока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рганизует рефлексивную деятельность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так, мы провели исследовательскую работу и сравнили в какие игры любим играть мы и в какие игры играли наши бабушки дедушки. Давайте сделаем вывод: -Совпали ли наши игры с играми бабушек и дедушек, значит…( итог по таблиц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ак лучше проводить свободное врем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днимите зелёные фонарики, если вы считаете, что сегодняшние знания вам пригодятся в будущем и красные если н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: метод рефлексии (осознание деятельности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Дают самооценку своей деятельности и её результа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ПД: индивидуальна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ъективная самооценка учащимися результатов своей деятельности (объем усвоенного учебного материала)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620" w:right="720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1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10:12:00Z</dcterms:created>
  <dc:creator>Спирина</dc:creator>
  <dc:description/>
  <cp:keywords/>
  <dc:language>en-US</dc:language>
  <cp:lastModifiedBy>User</cp:lastModifiedBy>
  <cp:lastPrinted>2014-01-14T20:53:00Z</cp:lastPrinted>
  <dcterms:modified xsi:type="dcterms:W3CDTF">2014-02-09T14:48:00Z</dcterms:modified>
  <cp:revision>18</cp:revision>
  <dc:subject/>
  <dc:title>Конспект урока</dc:title>
</cp:coreProperties>
</file>