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2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кладные зада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рианты для самостоятельного решения</w:t>
      </w:r>
    </w:p>
    <w:p>
      <w:pPr>
        <w:pStyle w:val="Normal"/>
        <w:rPr/>
      </w:pPr>
      <w:r>
        <w:rPr/>
        <w:drawing>
          <wp:inline distT="0" distB="0" distL="0" distR="0">
            <wp:extent cx="441261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80560" cy="247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5210" cy="320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426" w:right="395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5820" cy="76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0900" cy="5053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4550" cy="160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5820" cy="119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2645" cy="5367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5820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0900" cy="426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3915" cy="1758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0740" cy="4483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2645" cy="2117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9630" cy="6774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77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2805" cy="2101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4436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4550" cy="2453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2805" cy="4095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4550" cy="6718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671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5820" cy="2400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05:00Z</dcterms:created>
  <dc:creator>домашний</dc:creator>
  <dc:description/>
  <dc:language>en-US</dc:language>
  <cp:lastModifiedBy>домашний</cp:lastModifiedBy>
  <dcterms:modified xsi:type="dcterms:W3CDTF">2014-02-13T19:05:00Z</dcterms:modified>
  <cp:revision>2</cp:revision>
  <dc:subject/>
  <dc:title/>
</cp:coreProperties>
</file>