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гонометр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7725" cy="1877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710" cy="18694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8520" cy="7099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8520" cy="71945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6615" cy="46418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273113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18516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70425" cy="152146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70425" cy="318325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71437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70425" cy="193040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5345" cy="43751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294513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710" cy="234315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161544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14:00Z</dcterms:created>
  <dc:creator>домашний</dc:creator>
  <dc:description/>
  <dc:language>en-US</dc:language>
  <cp:lastModifiedBy>домашний</cp:lastModifiedBy>
  <dcterms:modified xsi:type="dcterms:W3CDTF">2014-03-03T18:22:00Z</dcterms:modified>
  <cp:revision>1</cp:revision>
  <dc:subject/>
  <dc:title/>
</cp:coreProperties>
</file>