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линдр, конус, шар, комбинация 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7725" cy="465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0010" cy="13049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50670" cy="14014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2805" cy="7035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2805" cy="13462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8520" cy="9061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2805" cy="7340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89990" cy="141033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447800" cy="15455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437640" cy="165481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7725" cy="126492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662805" cy="13646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6615" cy="73469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9630" cy="4572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2805" cy="8826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4710" cy="68072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32840" cy="169291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33170" cy="16922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62075" cy="1486535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0" cy="187325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4075" cy="92011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0" cy="442595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4075" cy="69532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0" cy="725805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29360" cy="1421765"/>
            <wp:effectExtent l="0" t="0" r="0" b="0"/>
            <wp:docPr id="2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18540" cy="1057275"/>
            <wp:effectExtent l="0" t="0" r="0" b="0"/>
            <wp:docPr id="2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65885" cy="1335405"/>
            <wp:effectExtent l="0" t="0" r="0" b="0"/>
            <wp:docPr id="2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Рис. 30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4. В цилиндрическом сосуде уровень жидкости достигает 9см. На какой высоте (в см) будет находиться уровень жидкости, если её перелить во 2-ой цилиндрический сосуд, радиус основания которого в 3 раза меньше радиуса 1-го?</w:t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47:00Z</dcterms:created>
  <dc:creator>домашний</dc:creator>
  <dc:description/>
  <dc:language>en-US</dc:language>
  <cp:lastModifiedBy>домашний</cp:lastModifiedBy>
  <dcterms:modified xsi:type="dcterms:W3CDTF">2014-03-03T19:14:00Z</dcterms:modified>
  <cp:revision>3</cp:revision>
  <dc:subject/>
  <dc:title/>
</cp:coreProperties>
</file>